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 ЗАДАЧ ПО ОРГАНИЧЕСКОЙ ХИМ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ЯСНИТА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е решения задач в школьном курсе химии переоценить трудно. Во-первых, решение задач - это практическое применение теоретического материала, приложение научных знаний на практике. Успешное решение задач учащимися, поэтому является одним из завершающих этапов в самом познан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задач требует от учащихся умение логически рассуждать, планировать, делать краткие записи, проводить расчеты и обосновывать их теоретическими предпосылками, дифференцировать определенные проблемы на отдельные вопросы, после ответов, на которые решаются исходные проблемы в целом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 этом не только закрепляются и развиваются знания и навыки учащихся, полученные ранее, но и формируются новы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задач как средство контроля и самоконтроля развивает навыки самостоятельной работы; помогает определить степень усвоения знаний и умений и их использования на практике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-первых, позволяет выявлять пробелы в знаниях и умениях учащихся и разрабатывать тактику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-вторых, решение задач- прекрасный способ осуществления межпредметных и курсовых связей, а также связи химической науки с жизнь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 решении задач развивается кругозор, память, речь, мышление учащихся, а также формируется мировоззрение в цело; происходить сознательное усвоение и лучшее понимание химических теорий, законов и явлений. Решение задач развивает интерес учащихся к химии, активизирует их деятельность, способствует трудовому воспитанию школьников и их политехнической подготовке.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 курса: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интереса школьников к хими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успешное усвоение профильной программы;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По обучени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ширить и систематизировать знания учащихся о количественных характеристиках растворов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учить учащихся методически правильно и практически эффективно решать задач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По развити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умений выполнять химический эксперимент в соответствие с требованиями техники безопас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тие навыков исследовательской деятельност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формирование творческого мышлен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о воспитанию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трудолюбия, целеустремленности, настойчивости в достижении поставленной цели;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воспитание самостоятельности и активности учащихся.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Области применения программы:</w:t>
      </w:r>
    </w:p>
    <w:p>
      <w:pPr>
        <w:pStyle w:val="TextBody"/>
        <w:ind w:firstLine="360"/>
        <w:rPr>
          <w:iCs/>
          <w:szCs w:val="28"/>
        </w:rPr>
      </w:pPr>
      <w:r>
        <w:rPr>
          <w:iCs/>
          <w:szCs w:val="28"/>
        </w:rPr>
        <w:t>Программа элективного курса «Решение задач по органической химии» предназначена профильной подготовки учащихся 10 класса  с ориентацией на физико-химический профиль. Она рассчитана 34 часа (по 1 часу в неделю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Предлагаемый материал может быть использован для проведения уроков, близких по тематике шко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ind w:firstLine="360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Новизна программы:</w:t>
      </w:r>
    </w:p>
    <w:p>
      <w:pPr>
        <w:pStyle w:val="TextBody"/>
        <w:rPr/>
      </w:pPr>
      <w:r>
        <w:rPr>
          <w:b/>
          <w:bCs/>
          <w:iCs/>
          <w:szCs w:val="28"/>
        </w:rPr>
        <w:t xml:space="preserve">     </w:t>
      </w:r>
      <w:r>
        <w:rPr>
          <w:iCs/>
          <w:szCs w:val="28"/>
        </w:rPr>
        <w:t>Практическая направленность, приближенность к жизни, раскрытие сущности многих процессов и явлений, происходящих в окружающем мире, возможность на собственном опыте познать окружающий мир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жидаемые результаты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 результате обучения данного курса учащиеся: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Овладевают новыми знаниями по темам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Должны научиться определять практически ряд важнейших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органических соединений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 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Знать важнейшие способы решения задач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Всё это должно помочь учащимся: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одолжить образование в средних специальных и высших учебных заведениях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Диагностика результативности работы по программе:</w:t>
      </w:r>
    </w:p>
    <w:p>
      <w:pPr>
        <w:pStyle w:val="TextBody"/>
        <w:rPr>
          <w:iCs/>
          <w:szCs w:val="28"/>
        </w:rPr>
      </w:pPr>
      <w:r>
        <w:rPr>
          <w:iCs/>
          <w:szCs w:val="28"/>
        </w:rPr>
        <w:t xml:space="preserve">•   </w:t>
      </w:r>
      <w:r>
        <w:rPr>
          <w:iCs/>
          <w:szCs w:val="28"/>
        </w:rPr>
        <w:t>контрольные работ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практические работ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самостоятельные работы;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беседы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чащимся необходимо у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пользоваться основными знаниями по физике, математики, химии при решении задач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уметь анализировать предлагаемый текст задач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знать качественные реакции на основные классы органической хим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называть по систематической номенклатуре органические со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составлять структурные формулы всех видов изомерии для данных классов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-решать задачи известных видов с использованием знаний химических свойств данных классов соединений; на осуществление генетической связи; по установлению формулы органического соедин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решать расчетные задачи известных видов с использованием знаний химических свойств данных классов соедин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-проводить качественные реакции на соединения основных кислородосодержащих классов органической хими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выполнять правила техники безопасности при выполнении практических работ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уметь на практике показать химические свойства этанола, целлюлозы, крахмала, получать глюкоз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Учебно-тематический план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553"/>
        <w:gridCol w:w="900"/>
        <w:gridCol w:w="2160"/>
        <w:gridCol w:w="1523"/>
      </w:tblGrid>
      <w:tr>
        <w:trPr>
          <w:trHeight w:val="250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рядковый номер изучаемого раздела и темы,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,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водимых на теорию,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ло часов, предусмотренных для проведения практикумов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лабораторных, практических занятий и др.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часов, регламентирующих</w:t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ведение контроля (контрольных работ, зачетов и т.д.)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Общие вопросы методики решения расчетных и экспериментальных задач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Углеводороды. Природные источники углеводородов и их переработк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ислородосодержащие органические соеди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зотосодержащие органические соедин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ема №1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щие вопросы методики решения расчетных и экспериментальных задач по химии (4час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ациональное использование знаний по физике и математике для решения расчетных химических задач в свете политехнической подготовке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За основу обозначения берется Международная система единиц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Физические знания используемые в химии: масса тела, единица массы, расчет массы тела по его плотности и объему; давление, единицы давления; количество теплоты, единицы количества теплоты; уравнение Менделеева-Клайперона, газовые законы, пропорция, процент, графики, система алгебраических уравн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ные понятия химии и их обозначения, применяемые при решении расчетных задач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тносительная атомная масса элемент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тносительная молекулярная масса веществ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масса, моль, молярная масса, молярный объем, молярная концентр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относительная плотность, массовая доля, объемная доля, мольная доля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-число структурных частиц, постоянная Авогадро, выход продук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№2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Углеводороды. Природные источники углеводородов и их переработка. (15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оменклатура и изомерия основных классов органической химии, Природные источники углеводородов. Составление алгоритма решения расчетных задач по установлению молекулярной формулы вещества по различным данным различным способам. Решение комбинированных расчетных задач на примеси и массовую долю выхода продукта, газовые смеси. Задачи по установлению генетической связ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№3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ислородосодержащие органические соединения (6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Вывод молекулярной формулы кислородосодержащего со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 качественных реакций на одноатомные и многоатомные спирты, альдегиды, карбоновые кислот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изученные ви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осуществление генетической связ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№1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Химические свойства этанола: качественная реакция на одноатомный спирт, взаимодействие с натрием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№4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Азотосодержащие органические соединения. (9час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по выводу молекулярной формулы азотосодержащего органического соеди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изученные виды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 расчетных задач на осуществление генетической связи азотосодержащих органических соедин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2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Получение глюкозы из картофеля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ктическая работа №3</w:t>
      </w:r>
      <w:r>
        <w:rPr>
          <w:rFonts w:cs="Times New Roman" w:ascii="Times New Roman" w:hAnsi="Times New Roman"/>
          <w:sz w:val="28"/>
          <w:szCs w:val="28"/>
          <w:lang w:val="ru-RU"/>
        </w:rPr>
        <w:t>: «Гидролиз целлюлозы и крахмал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Кузьменко Н., Еремин В., Попков В.  Химия для школьников старших классов и поступающих в ВУЗы. М. 1998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Лидин Р.А., Молочко В.А., Андреева Л.Л. Химия для школьников старших классов и поступающих в ВУЗы. М. 2001г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Штремплер Г.И., Хохлова А.И. Методика решения расчетных задач по хими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Хомченко И.Г. Сборник задач для средней школы. М.1996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Хомченко И.Г., Хомченко Г.П. Сборник задач по химии для поступающих ВУЗы. М.1994г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992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№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/З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1.Общие вопросы методики решения расчетных и экспериментальных задач по химии (4часа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Введение. Цели и задачи элективного курса органической хим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Межпредметные связи как дидактическое условие современного учебного процесса при решении расче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Общие рекомендации к решению и оформлению расчетных задач. Анализ химической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Качественные реакции на органические вещества или особенности строения молекул разных кла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2 Углеводороды. Природные источники углеводородов и их переработка. (15ча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Номенклатура и изомерия органически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Урок-упражнение по отработке навыков составления изомеров и их наз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Реакции электрофильного присоединения на примере свойств алк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Природные источники углеводо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Установление молекулярной формулы вещества по массовым долям элемнта, плотности или относительной плотности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Составаление алгоритма и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Установление формулы по продуктам сгор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 Составление алгоритма и 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Установлеие формулы вещества по  общей формуле класса и отношению исходны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.Решение комбинированных и расчетных задач на примеси и массовую долю выход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. Решение комбинированных и расчетных задач на примеси и массовую долю выхода проду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.Решение задач на газовые смес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3.Задачи на осуществление генетической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Комбинированные и усложнен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5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теме: «Углеводороды. Природные источники углеводородов и их переработ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3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ородосодержащие органические соединения (6ча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Установление молекулярной формулы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Решение эксперименталь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Решение расче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Решение задач на осуществление генетической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Химические свойства этанол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Контрольная работа №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теме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ислородосодержащие органические соеди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ема №4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зотосодержащие органические соединения. (9час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Установление молекулярной формулы ве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Решение расче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Решение задач на осуществление генетической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акая работа№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Получение глюкозы из картофел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«Гидролиз полисахаридов: целлюлозы и крахма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Задачи на осуществление генетической связи между органическими и неорганическими вещест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и на осуществление генетической связи между органическими и неорганическими веще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Контрольная работа №3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о теме: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зотосодержащие органические соедин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. Анализ контроль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13:19:00Z</dcterms:created>
  <dc:creator>Нина</dc:creator>
  <dc:description/>
  <dc:language>en-US</dc:language>
  <cp:lastModifiedBy>Пользователь Windows</cp:lastModifiedBy>
  <dcterms:modified xsi:type="dcterms:W3CDTF">2018-09-02T13:19:00Z</dcterms:modified>
  <cp:revision>2</cp:revision>
  <dc:subject/>
  <dc:title/>
</cp:coreProperties>
</file>