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16"/>
        <w:gridCol w:w="2344"/>
        <w:gridCol w:w="3851"/>
        <w:gridCol w:w="3463"/>
        <w:gridCol w:w="1434"/>
        <w:gridCol w:w="1643"/>
        <w:gridCol w:w="1583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дости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Н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оценоч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 сред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я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OfficinaSansCTT;Times New Roman" w:hAnsi="OfficinaSansCTT;Times New Roman" w:eastAsia="SchoolBookSanPin;MS Gothic" w:cs="OfficinaSansCTT;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класс</w:t>
            </w:r>
            <w:r>
              <w:rPr>
                <w:rFonts w:eastAsia="SchoolBookSanPin;MS Gothic" w:cs="OfficinaSansCTT;Times New Roman" w:ascii="OfficinaSansCTT;Times New Roman" w:hAnsi="OfficinaSansCTT;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 w:cs="OfficinaSansCTT;Times New Roman" w:ascii="OfficinaSansCTT;Times New Roman" w:hAnsi="OfficinaSansCTT;Times New Roman"/>
                <w:b/>
                <w:bCs/>
                <w:iCs/>
                <w:sz w:val="20"/>
                <w:szCs w:val="20"/>
              </w:rPr>
              <w:t>Тема года: «СОДЕРЖАНИЕ И ФОРМА В МУЗЫКЕ»</w:t>
            </w:r>
            <w:r>
              <w:rPr>
                <w:b/>
                <w:sz w:val="20"/>
                <w:szCs w:val="20"/>
              </w:rPr>
              <w:t xml:space="preserve"> 1 четверт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О единстве содержа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и формы в музыке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autoSpaceDE w:val="false"/>
              <w:rPr>
                <w:rFonts w:eastAsia="SchoolBookSanPin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.</w:t>
            </w:r>
            <w:r>
              <w:rPr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rPr>
                <w:rFonts w:eastAsia="SchoolBookSanPin;MS Gothic"/>
                <w:b/>
                <w:b/>
                <w:sz w:val="20"/>
                <w:szCs w:val="20"/>
              </w:rPr>
            </w:pPr>
            <w:r>
              <w:rPr>
                <w:rFonts w:eastAsia="SchoolBookSanPin;MS Gothic"/>
                <w:b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становка проблемы, связанной с изучением главной темы года. Воплощение глубинной сущности явлений в произведениях искусства — важнейший критерий подлинного творчества. Что составляет «магическую единственность» замысла и его воплощения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 Тютчев. Не то, что мните вы, природа..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Ж и во п и с 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. Репин, И. Айвазовский. Пушкин у моря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Вивальди. Лето. III часть. Из цик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Четыре концерта для скрипки с оркестр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Времена года» (слушан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Ю. Шевчук. Что такое осень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1. Эмоционально воспринимать образы различных видов искусств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и выявлять внешние и внутренние связи между музыкой и другими видами искусств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Рассуждать о яркости образов в музыке и других видах искусств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 учетом критериев, представленных в учебник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</w:t>
            </w:r>
          </w:p>
          <w:p>
            <w:pPr>
              <w:pStyle w:val="Style16"/>
              <w:shd w:fill="FFFFFF" w:val="clear"/>
              <w:spacing w:before="0" w:after="0"/>
              <w:ind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СОДЕРЖАНИЕ В МУЗЫКЕ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узыку трудно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объяснить словами 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чему музыку трудно объяснить словами. Способность музыки выражать без слов чувства человека, его внутренний мир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Ш. Азнавур. Вечная любовь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Я. Дубравин, стихи М. Пляцковского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огда играет музыкант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Рассуждать о значении искусства в жизни современного человек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Изучать специфику современной популярной зарубежной музык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ысказывать собственное мнение о ее художественной ценности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Ш. Азнавур. Вечная любов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 чем состоит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сущность,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музык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содержания (2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обенности воплощения содержания в литературе, изобразительном искусстве, музыке. «Загадки» содержания в художественном произведении. Роль деталей в искусств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Ж и в о п и с 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дель Пьомбо. Несение крест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Т. Альбинони. Адажио (слушан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Ю. Мигуля. Быть человеком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Эмоционально воспринима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е образы различных видов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ходить ассоциативные связи между художественными образами музыки и изобразительного искусств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Оценивать художественные произведения с позиции красоты и правды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Анализировать способы воплощения содержания в музыкальных произведения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зыку Альбинон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 чем состои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сущность музыкального содержания (продолжение, 1 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бобщение важнейшее свойство музыкального содержания (на примере I части «Лунной сонаты Л. Бетховен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Л. Бетховен. Соната № 14 для фортепиано. I часть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Л. Бетховен, русский текст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Э. Александровой. Дружба (пение)</w:t>
            </w:r>
          </w:p>
          <w:p>
            <w:pPr>
              <w:pStyle w:val="Normal"/>
              <w:jc w:val="center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Анализировать способы воплощения содержания в музыкальных произведениях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формы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Осваивать выдающиеся образцы западноевропейской музыки (эпоха венского классицизм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унная соната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КАКИМ БЫВАЕТ МУЗЫКАЛЬНОЕ СОДЕРЖАНИЕ (4 ч)</w:t>
            </w:r>
          </w:p>
          <w:p>
            <w:pPr>
              <w:pStyle w:val="Normal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узыка, которую можно объяснить словами 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оплощение содержания в произведениях программной музыки. Программность обобщающего характера (на примере концерта «Зима» из цикла «Четыре концерта для скрипки с оркестром «Времена года» А. Вивальди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Вивальди. Зима. I часть. Из цик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Четыре концерта для скрипки с оркестр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Времена года»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Е. Подгайи,. Осенний вокализ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Анализировать содержание музыкальных произведений (с учетом критериев, представленных в учебнике)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Находить ассоциативные связи между образами музыки, поэзии и изобразительного искус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Вивальди. Зима. I часть.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Ноябрьский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образ в пьес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П. Чайковск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войство программности — расширять и углублять музыкальное содержан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отнесение образов поэтического и музыкального произведений (на примере стихотворения Н. Некрасова «Тройка» и пьесы П. Чайковского «На тройке» из фортепианного цикла «Времена года» П. Чайковского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Н. Некрасов. Тройка (фрагмент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. Чайковский. Ноябрь. На тройке. Из фортепианного цикла «Времена года» (слушан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Ермолов, стихи А. Бочковской. Осенний блюз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Анализировать содержание музыкальных произведений (с учетом критериев, представленных в; учебник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Анализировать многообразие связей музыки и литературы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Выявлять круг образов в музыкальном произведении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Рассуждать о яркости и контрастности в музыке (с учетом критериев,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едставленных в учебник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Ноябрьский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браз в пьесе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. Чайковского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осточная те-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а у Н. Римского-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Корсакова: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«Шехеразада»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1 ч)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Тема Востока в творчестве русских композиторов. Воплощение конкретизирующей программности в музыкальных образах, темах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нтонациях (на примере I части из симфонической сюиты «Шехеразада»Н. Римского-Корсаков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Н. Римский-Корсаков. Симфоническая сюита «Шехеразада». I часть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Магомаев, стихи. А. Горохова. Шехеразада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Анализировать содержание музыкальных произведений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Находить ассоциативные связи между образами музыки, литературы и изобразитель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Самостоятельно подбирать сходные произведения изобразительн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скусства к изучаемой музык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Использовать образовательные ресурсы Интернет для поиска произведений изобразительного искус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осточная тема у Н. Римского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орсакова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Шехеразада»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ЗАКЛЮЧИТЕЛЬНЫЙ УРОК (1 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за 1 четвер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Когда музыка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не нуждается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 словах 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уществление музыкального содержания в условиях отсутствия литературной программы. Коллективное обсуждение вопроса, связанного с воплощение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ого образа Этюда ре-диез минор А. Скрябина (интерпретаци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Горовиц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А. Скрябин. Этюд ре-диез минор, соч. 8 № 12 (слушание); 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Варламов, стихи М. Лермонтов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Горные вершины (пение)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средст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ыявлять возможности преобразующего значения музыки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Высказывать собственное мне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 художественных достоинствах отдельных музыкальных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Принимать участие в коллективном обсуждении музыкальных вопросов проблемного 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Узнавать наиболее яркие произведения отечественных композиторо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кадемической направлен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УЗЫКАЛЬНЫЙ ОБРАЗ (3 ч)</w:t>
            </w:r>
          </w:p>
          <w:p>
            <w:pPr>
              <w:pStyle w:val="Normal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8. Лирически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образы в музык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оплощение содержания в художественных произведениях малой и крупной формы (на примере картин «Юный нищий» Э.Мурильо и «Триумф Цезаря» А. Мантенья). Связь между образами художественных произведений и формами их воплощения. Выражение единого образа в форме миниатю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обенности лирического художественного образа. Мотивы печали и прощания в прелюдии соль-диез минор, соч. 32 № 12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Рахманинов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Ж и в оп и с 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Э.Мурильо. Юный нищий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Мантенья. Триумф Цезаря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. Левитан. Золотая осень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 э з и 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Н. Рубцов. Журавли. Фрагмент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Рахманинов. Прелюдия соль-диез минор,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ч. 32 № 12 (слушан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. Милютин, стихи Е. Долматовского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Лирическая песенка. Из кинофильм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Сердца четырех»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Анализировать особенности воплощения лирических образов в музык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блюдать за развитием од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Анализировать многообразие связей музыки, литературы и изобразитель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Самостоятельно подбирать сходные литературные произвед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едения изобразительного искусства к изучаемой музыке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рические образы в музыке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Драматически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образы в музык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арактерные особенности драматических образов в музыке. контраст образов, тем, средств художественной вырази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 музыке драматического характера (на примере вокальной баллады «Лесной царь» Ф. Шуберт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 Шуберт, стихи И. В. Гёте. Лесной царь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Г. Струве, стихи Л. Кондратенко. Матерям погибших героев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Анализировать особенности воплощения драматических образо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Анализировать приемы взаимодействия различных образов в драматически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Рассуждать о яркости и контрастности образов в драматических произведениях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Воспринимать и сравнивать музыкальный язык в драматических произведениях, содержащих контрастные сопоставления образов, те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ранц Шубе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ой царь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Эпически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образы в музык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усские былины, песни, причитания как источники эпического содержания в художественном произведении. Особенности экспонирования эпических образов в музыкальном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скусстве (на примере Вступления к опер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Садко» Н. Римского-Корсаков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тоговое обобщение в рамках темы «Музыкальный образ»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Н. Римский-Корсаков. Окиан-море сине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ступление к опере «Садко»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Г. Струве, стихи К. Ибряева. Вечное детство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Анализировать особ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оплощения эпических образов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блюдать за развитием одного 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Сравнивать особенности музыкального языка в произведени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ного смыслового и эмоционального содержания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пические образы в музыке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О ЧЕМ «РАССКАЗЫВАЕТ» МУЗЫКАЛЬНЫЙ ЖАНР (4 ч)</w:t>
            </w:r>
          </w:p>
          <w:p>
            <w:pPr>
              <w:pStyle w:val="Normal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«Память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жанра» 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исследовани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пособность музыкальных жанров вызывать определенные образные представления (ассоциативность жанра). Использование композиторами ассоциативных жанров для воплощения определенного содерж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на примере Полонеза ля-бемоль мажор Ф.Шопен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 Шопен. Полонез ля-бемоль мажор, соч. 53 №6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Ты река ль, моя реченька. Русская народная песня, обработка Л. Лядовой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Исследовать взаимосвяз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жанровых и интонационных осно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Понимать взаимосвязь между жанром музыкального произведения и его содержательным воплощением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 Ты река ль, моя речень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Такие разные,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песни, танцы,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арши (3 ч)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1-й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Взаимодействие и взаимообогащение народных и профессиональных музыкальных жанров. Воплощение народной песенности в произведениях композиторов-классиков (на примере финала Симфонии № 4 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. Чайковского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. Чайковский. Симфония №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IV часть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рагмент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Берковский, С. Никитин, стих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Величанского. Под музыку Вивальди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Осознавать взаимосвязь жанровых и интонационно-образных воплощений в музыке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блюдать за развитием одного образа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Понимать значение народного музыкального творчества в сохранении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развитии общей культуры нар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Узнавать по характерным признакам (интонации, мелодии, оркестровке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П. Чайковского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Берковский, С. Никитин, стих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Величанского. Под музыку Вивальди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Такие разные,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песни, танцы,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арши (3 ч)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2-й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держательность жанра марша. Общност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отличие в маршах из балета «Щелкунчик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. Чайковского и оперы «Аида»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Дж. Верди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. Чайковский. Марш. Из балета «Щелкунчик» (слушание); Дж. Верди. Марш. Из оперы «Аида» (слуша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Осознавать взаимосвяз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жанровых и интонационно-образных воплощений в музыке (с учет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содержания. 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4. Узнавать по характерным признакам (интонации, мелодии, гармонии, ритму, оркестровке) музыку отдельных выдающихся композиторов прошлого 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П. Чайковского, Дж.Вер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П. Чайковский. Марш. Из балета «Щелкунчик»; Дж. Верди. Марш. Из оперы «Аида»  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Такие разные,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песни, танцы,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арши (3 ч)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3-й ча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нообразие вальсов. Череда сцен, действующих лиц, состояний в Большом вальсе из оперы «Евгений Онегин» П. Чайковског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стояние мечтательной грусти в вальсе си -минор Ф.Шопен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. Чайковский. Вальс. Из оперы «Евгений Онегин»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Шопен. Вальс си минор, соч. 69 № 2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луша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Осознавать взаимосвязь жанровых и интонационно-образных воплощений в музыке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вития в произведениях сложных фор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Узнавать по характерным признакам (интонации, мелодии, гармонии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П. Чайковского, Ф.Шопен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Большом вальсе из оперы «Евгений Онегин» П. Чайковского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ФОРМА В МУЗЫКЕ</w:t>
            </w:r>
          </w:p>
          <w:p>
            <w:pPr>
              <w:pStyle w:val="Normal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«Сюжеты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и «герои» музыкального произведения (1 ч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обенности воплощения художественного замысла в различных видах искусства. Метафорический смысл понятий сюжет и герой по отношению к музыкальному произведению. Средства выразительности как главные носители содержания и формы в музык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. Вагнер. Антракт к III действию. Из оперы «Лоэнгрин»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Е. Крылатов, стихи Н. Добронравова. Я верю только мачтам и мечтам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средств музыкальной вырази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Рассуждать о яркости и контрастности образов в музыке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. Вагнер. Антракт к III действию. Из оперы «Лоэнгрин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ЧТО ТАКОЕ МУЗЫКАЛЬНАЯ ФОРМА (2 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«Художественная форма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это ставшее зримым содерж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2 ч) 1-й час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изу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 первичного закрепления новых зн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нимание музыкальной формы в узком и широком смыс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Единство содержания и формы — непременный закон искусства (на примере стихотворения «Сонет к форме» В. Брюсова). Связ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тональности музыкального произведения с его художественным замыслом, характером (на примере «Лакримоза» из Реквиема В. А. Моцарта и Серенады Ф.Шуберт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Брюсов. Сонет к форм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Живо п и с ь , а р х и т е к т у р а ,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д е к о р а т и в н о - п р и к л а д н о е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с к у с с т в 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бор Нотр-Дам в Париж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икеланджело. Внутренний вид купола собора св. Пет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Братья Лимбург. Крещение. Из Роскошного часослова герцога Беррийского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икеланджело. Мадонна Дони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. У. Пьюджин. Готический дива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ид лестницы Библиотеки Лауренциан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А.Моцарт. Реквием. Лакримоз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 Шуберт. Серенада (слушан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3ацепин, стихи Л. Дербенева. Есть только миг. Из кинофильма «Земля Санникова»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и оценивать произведения искусства с точки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зрения единства содерж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формы 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Понимать характерные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обенности музыкальн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языка (с учетом критерие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Различать характерные признаки видов искусства (с учетом критериев, представленных в учебник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Понимать специфику деятельности композитора, поэта и худож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Художест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енная форма это ставшее зримым содержание»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видеофрагм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Есть только миг. Из кинофильма «Земля Санникова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«Художественная форма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это ставшее зримым содержани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2 ч)  2-й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обенности претворения ладотональности в Увертюре к опере «Свадьба Фигаро» В. А.Моцар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«торжествующая жажда жизн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ыражение мотива тоски и одиночества в пьесе «Шарманщик» из вокального цикла «Зимний пут» Ф. Шуберт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А.Моцарт. Увертюра к опере «Свадьба Фигаро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 Шуберт. Шарманщик. Из вокального цикла «Зимний путь»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Рыбников, стихи Р. Тагора. Последняя поэма (слушание) Музыкальная форма период, особенности ее строения. Изысканность и лаконизм музыкального образа, воплощенного в форме музыкального периода (на примере Прелюдии ля мажор Ф.Шопен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 Шопен. Прелюдия ля мажор, соч. 28 № 7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Баневич. Пусть будет радость в каждом доме. Финал оперы «История Кая и Герды»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Воспринимать и сравнивать музыкальный язык в произведениях разного смыслового и эмоционального 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Узнавать по характерным признакам (интонации, мелодии, гармонии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В. А. Моцарта, Ф.Шуберта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Баневич. Пусть будет радость в кажд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Рыбников, стихи Р. Тагора. Последняя поэма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ИДЫ МУЗЫКАЛЬНЫХ ФОРМ (7 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15. Почему музыкальные формы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бывают большими малыми 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ичины (источники) обращения композиторов к большим и малым формам (на примере I части Симфонии № 5 Л. Бетхове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пьесы «Игра воды» М. Равел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бщее и индивидуальное в музыкальной форме отдельно взятого произведения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Л. Бетховен. Симфония № 5. I част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Равель. Игра воды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Л. Дубравин, стихи М. Пляцковск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нежинка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ыявлять круг музыкальных об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держ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Наблюдать за развитием одного или нескольких образов в музык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Анализировать приемы взаимодействия и развития одного или нескольких образов в произведениях разных форм и жанр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узыкальный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шедевр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 шестнадцати тактах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(период) 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ая форма период, особенности ее строения. Изысканность и лаконизм музыкального образа, воплощенного в форме музыкального периода (на примере Прелюдии ля мажор Ф.Шопен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Ф. Шопен. Прелюдия ля мажор, соч. 28 № 7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Баневич. Пусть будет радость в каждом доме. Финал оперы «История Кая и Герды»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строения музыкальных произведений (форма музыкальн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риод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Наблюдать за развитием одного образа в музыкальном произведен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О роли повторов в музыкальной 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форме 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Композиционные повторы в искусстве как выражение цельности, симметрии устойчивой заверш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епризность как важная основа звуковой организации музыки (на примере Венгерского танца № 5 И. Брамс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 р х и т е к т у р 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бор Нотр-Дам в Париж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Фет. Свеж и душист твой роскошный венок..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. Брамс. Венгерский танец № 5 (слушание)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ыявлять круг музыкальных образов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Исследовать специфику музыкального формо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 учетом критериев, представленных в учебник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Наблюдать за сопоставлением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х образов (музыкальных тем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Рассуждать об общности и различии формообразующих средств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 музыке, литературе и изобразительном искусстве (с учетом критериев, представленных в учебник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Два напева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 романс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. Глинки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«Венецианска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ночь»: двухчастная форма (1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уплетно-песенные жанры в рамках двухчастной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Запев и припев — главные структурные единицы вокальной двухчастности (на пример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оманса «Венецианская ночь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Глинки). Особенности производного контраста (воплощение двух граней одного худож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браза). Состояние душевного покоя, радости и очарования в звуках романс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Глинка, стихи И. Козлова. Венецианская ночь (слушание, 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строения музыкальных произведений (двухчастная форм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блюдать за развитием и сопоставлением образов на основе сходства и различия интонаций,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Размышлять о яркости и контрастности образов в музык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Раскрывать особенности музыкального воплощения поэтического образа (в устном ответ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>
          <w:trHeight w:val="4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«Ночная серенада Пушкина 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Глинки: трехчастная форма (1 ч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еализация музыкального образ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 трехчастной форме (на примере романса М. Глинки «Я здесь, Инезилья...»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одный контраст между разделами формы. Выразительная роль деталей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Глинка, стихи А. Пушкина. Я здесь, Инезилья...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Гречанинов, стихи народные. Призыв весны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строения музыкальных произведений (трехчастная форм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блюдать за развитием образа на основе сходства и различия интонаций,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Раскрывать особенности музыкального воплощения поэтического образа (в устном ответе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Узнавать по характерным признакам (интонации, мелодии, гармонии) музыку отдельных выдающихся композиторов прошл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М. Глинк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Заключительный урок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музыкальных впечатлений за 3 четверть. 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накомых песен, участие в коллективном пении,  передача музыкальных впечатлений учащихс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ногомерность образа: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форма рондо (2 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е особенности формы рондо (на примере стихотворения В. Брюсова «Рондо»). Роль рефрена и эпизодов в форме музыкального рондо. Сопоставление дву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держательных планов в романсе «Спящая княжна» А. Бородин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Многоплановость художественного образа в рондо «Джульетта-девочка» из балета «Ромео и «Джульетта» 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Прокофьев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Брюсов. Рондо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Бородин. Спящая княжна (слушание,участие в исполнении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Прокофьев. Джульетта-дево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з балета «Ромео и Джульетта» (слуша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строения музыкальных произведений (рондо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блюдать за развитием образа, сопоставлением его фрагментов на основе сходства и различия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Анализировать приемы взаимодействия и развития одного или нескольких образов в произведения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ных жан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Рассуждать об общности и различии выразительных средств музыки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литературы (с учетом критериев,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едставленных в учебник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Прокофьев. Джульетта-дево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з балета «Ромео и Джульетта»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Образ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Великой Отечественной 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ойны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 « Ленинградской» симфонии (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  <w:lang w:val="en-US"/>
              </w:rPr>
              <w:t>1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Реализация принципа повторности и развития в форме вариаций. Динамика образа в «Эпизоде нашествия» из «Ленинградской» симфон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Д. Шостаковича Обобщение по теме «Форма в музыке» (обновление содержания в рамках известных форм, значимая роль повторности в процессе музыкального формообразования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Ахматова. Первый дальнобойный в Ленинград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Д. Шостакович. Симфония № 7 «Ленинградская». часть. Фрагмент «эпизод нашествия» (слушан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Синявский, стихи В.Владимирова.Благодарим, солдаты, вас! (пение)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Исследовать многообразие фор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строения музыкальных произведений (вариаци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Анализировать приемы развития 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3. Рассуждать об общности и различии выразительных средств музыки и литературы (с учетом критериев, представленных в учебнике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Выявлять типологические особенности в музыкальном формообразован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Самостоятельно подбирать сходные поэтические произведени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 изучаемой музыке (с учетом критериев Дневника музыкальных размышл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ыкальные формы»</w:t>
            </w:r>
          </w:p>
        </w:tc>
      </w:tr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УЗЫКАЛЬНАЯ ДРАМАТУРГИЯ (7 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О связ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узыкальной формы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и музыкальной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драматургии (1 ч)</w:t>
            </w:r>
          </w:p>
          <w:p>
            <w:pPr>
              <w:pStyle w:val="Normal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 чем состоит принципиальное отличие между музыкальной формой и музыкальной драматурги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уществление драматургии в форме музыкального произведения (процесс — результат). Особенности взаимодействия стат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динамики в пьесе «Старый замок» из фортепианного цикла «Картинки с выставки» М. Мусоргского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Художествен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Ж и в о п и с 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Школа П. дела Франческа. Вид идеального города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Альдорфер. Битва Александр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 о э з и 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Т. Готье. Средневековь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 у з ы к 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Мусоргский. Старый замок. Из фортепианного цикла «Картинки с выставки» (слушан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енный репертуар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Пахмутова, стихи Р.Рождественского. Просьба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Наблюдать за развитием одного образа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особенности драматургического развития в произведениях малых фор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Анализировать приемы развития одного образа в музыкальном произвед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Находить ассоциативные связи между «планами выражения» музыки и изобразительного искусства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уль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связ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ой формы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музык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драмату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Музыкальный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порыв (1 ч)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рывы, мечты и фантазии в «Фантастических пьесах» Р.Шумана (на примере пьесы «Порыв»). «Рельеф» и «фон» в драматург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ьесы «Порыв», их взаимодействие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равнение пьес «Старый замок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Мусоргского и «Порыв» Р.Шумана с точки зрения различного воплощения музыкальной драматургии (статика и динамика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. Шуман. Порыв. Из фортепианного цикла «Фантастические пьесы» (слушание);......... (пение)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вития в произведениях простых и сложных фор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ыявлять круг музыкальных образов в музыкальны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Анализировать приемы взаимодействия и развития одного или нескольких образов в произведения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ных музыкальных фор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Развитие образ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и персонажей в оперной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драматургии (1 ч)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собенности оперной драматургии (развитие образов и персонажей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Трансформация музыкального образа в опере М. Глинки «Жизнь за царя» (на примере сравнения образа поляков в Сцене польского бала (II действие) и в Сцене в лесу (IV действие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Глинка. Мазурка. Из оперы «Жизн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за царя». Фрагмент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Глинка. Хор поляков из «Сцены в лесу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з оперы «Жизнь за царя». Фрагмент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Г. Комраков, стихи В. Рябцева.Вечный огонь (пение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вития в оперных произведен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Наблюдать за развитием музыкального образа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Анализировать приемы развития музыкального образ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Воспринимать и сравнивать музыкальный язык в произведениях разного смыслового и эмоциональн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одерж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Глинка. Мазурка. Из оперы «Жизн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за царя». Фрагмент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. Глинка. Хор поляков из «Сцены в лесу»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з оперы «Жизнь за царя». Фрагмент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-Bold" w:cs="SchoolBookSanPin-Bold" w:ascii="SchoolBookSanPin-Bold" w:hAnsi="SchoolBookSanPin-Bold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Диалог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искусств: «Слово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о полку Игореве»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и опера «Князь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Игорь» (1 ч)</w:t>
            </w:r>
          </w:p>
          <w:p>
            <w:pPr>
              <w:pStyle w:val="Normal"/>
              <w:autoSpaceDE w:val="false"/>
              <w:rPr>
                <w:rFonts w:ascii="SchoolBookSanPin;MS Gothic" w:hAnsi="SchoolBookSanPin;MS Gothic" w:eastAsia="SchoolBookSanPin;MS Gothic" w:cs="SchoolBookSanPin;MS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choolBookSanPin;MS Gothic" w:cs="SchoolBookSanPin;MS Gothic" w:ascii="SchoolBookSanPin;MS Gothic" w:hAnsi="SchoolBookSanPin;MS Gothic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SchoolBookSanPin;MS Gothic" w:hAnsi="SchoolBookSanPin;MS Gothic" w:eastAsia="SchoolBookSanPin;MS Gothic" w:cs="SchoolBookSanPin;MS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choolBookSanPin;MS Gothic" w:cs="SchoolBookSanPin;MS Gothic" w:ascii="SchoolBookSanPin;MS Gothic" w:hAnsi="SchoolBookSanPin;MS Gothic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Воплощение эпического содержания в опере А. Бородина «Князь Игорь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тивопоставление двух образных сфер как основа композиционного строения оперы. Роль хоровых сцен в оперном спектакл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ногогранные характеристики музыкальных образов (ария князя Игоря, ария хан Кончака). Родство музыкальных тем в ар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нязя Игоря и в плаче Ярославны (проявление арочной драматургии). Обобщение по теме «Оперная драматургия»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Бородин. Опера «Князь Игорь». Фрагменты: Хор «Слава» из Интродукции; хор бояр «Мужайся, княгиня» из I действия; хо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Улетай на крыльях ветра» из II действ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рия князя Игоря из II действия; ария хана Кончака из II действия; плач Ярославны из IV действия (слушани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. Соснин, стихи Я. Серпина. Родина (пе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Б. Алексеенко, стихи Г.Новоселов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одарок Родины (пе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 xml:space="preserve">М. Таривердиев, стихи 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. Рождественского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ня о далекой Родине. Из телефиль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Семнадцать мгновений весны» (пение)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и оценивать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е произведени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 точки зрения единства содержани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 формы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ыявлять круг музыкальных об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ов в различных музыкальны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едениях (их фрагментах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Наблюдать за сопоставлением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онтрастных музыкальных образов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Воспринимать особенности инто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национного и драматургического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вития в оперных произведениях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Понимать характерные особеннос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ти музыкального язык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6. Воспринимать и сравнивать музы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кальный язык в произведения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фрагментах крупных произведений)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ного смыслового и эмоционально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го содержания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7. Анализировать приемы взаимо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действия и развития одного,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нескольких) образов в пределах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роизведений крупных форм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ли их фрагментов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8. Творчески интерпретировать со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держание музыкальных произведе-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ний в изобразительной деятельности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рагмент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А. Бородин. Опера «Князь Игорь». Фрагменты: Хор «Слава» из Интродукции; хор бояр «Мужайся, княгиня» из I действия; хор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Улетай на крыльях ветра» из II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ария князя Игоря из II действия; ария хана Кончака из II действия; плач Ярославны из  IV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Песня о далекой Родине. Из телефильма</w:t>
            </w:r>
          </w:p>
          <w:p>
            <w:pPr>
              <w:pStyle w:val="Normal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Развитие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 xml:space="preserve">музыкальных тем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  <w:t>в симфонической драматургии (1 ч)</w:t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Главные особенности симфонической драматургии (последовательность, сочетание, развитие музыкальных тем)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Строение симфонического цикла. Музыкальная тема как главный носитель идеи, мысли, содержания произведения. Знакомство с формой сонатного аллегро. Реализация сонатной формы в финале Симфонии №41 В.А.Моцарта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заимодействие гомофонно-гармонической и полифонической форм письма. Роль коды как смыслового итога произведения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«Юпитер», воплощающего идею «грандиозного синтеза»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Музыкальный материал: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А.Моцарт. Симфония № 41 «Юпитер»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IV часть (слушание);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В. А. Моцарт, русский текст К. Алемасовой. Светлый день (пение)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Воспринимать особенности интонационного и драматургиче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развития в симфонических произведениях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Наблюдать за взаимодействие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(столкновением) сходных и/или контрастных музыкальных т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4. Исследовать многообразие форм построения музыкальных произведений (сонатная форма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5. Анализировать приемы тематического развития в форме сонатного аллегр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6. Понимать характерные особенности музыкаль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7. Осваивать отдельные образцы, характерные черты западноевропейской музыки разных эпох.</w:t>
            </w:r>
          </w:p>
          <w:p>
            <w:pPr>
              <w:pStyle w:val="Normal"/>
              <w:autoSpaceDE w:val="false"/>
              <w:rPr>
                <w:rFonts w:eastAsia="SchoolBookSanPin;MS Gothic"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8. Понимать характерные черты венской классической шко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тематическ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30" w:before="0" w:after="0"/>
              <w:ind w:left="100" w:right="101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</w:t>
            </w:r>
          </w:p>
          <w:p>
            <w:pPr>
              <w:pStyle w:val="Style16"/>
              <w:shd w:fill="FFFFFF" w:val="clear"/>
              <w:spacing w:lineRule="atLeast" w:line="230" w:before="0" w:after="0"/>
              <w:ind w:left="100"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-</w:t>
            </w:r>
            <w:r>
              <w:rPr>
                <w:spacing w:val="-1"/>
                <w:sz w:val="20"/>
                <w:szCs w:val="20"/>
              </w:rPr>
              <w:t>творческое задание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Style16"/>
              <w:shd w:fill="FFFFFF" w:val="clear"/>
              <w:spacing w:before="0" w:after="0"/>
              <w:ind w:left="100"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ие</w:t>
            </w:r>
          </w:p>
          <w:p>
            <w:pPr>
              <w:pStyle w:val="Normal"/>
              <w:autoSpaceDE w:val="false"/>
              <w:rPr>
                <w:rFonts w:ascii="SchoolBookSanPin;MS Gothic" w:hAnsi="SchoolBookSanPin;MS Gothic" w:eastAsia="SchoolBookSanPin;MS Gothic" w:cs="SchoolBookSanPin;MS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SchoolBookSanPin;MS Gothic" w:cs="SchoolBookSanPin;MS Gothic" w:ascii="SchoolBookSanPin;MS Gothic" w:hAnsi="SchoolBookSanPin;MS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турги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SanPin;MS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SchoolBookSanPin;MS Gothic"/>
                <w:b/>
                <w:sz w:val="20"/>
                <w:szCs w:val="20"/>
              </w:rPr>
              <w:t>Формула красоты</w:t>
            </w:r>
            <w:r>
              <w:rPr>
                <w:b/>
                <w:sz w:val="20"/>
                <w:szCs w:val="20"/>
              </w:rPr>
              <w:t xml:space="preserve"> Заключительный урок (1ч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Итоговое обобщение темы «Содержание и форма» в музык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Обсуждение главных выводов, отражающих неразрывную взаимосвязь содержания и формы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1. Воспринимать и оценивать музыкальные произведения с точки зрения единства содержания и фор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2. Оценивать музыкальные произведения с позиции красоты и правд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SanPin;MS Gothic"/>
                <w:bCs/>
                <w:iCs/>
                <w:sz w:val="20"/>
                <w:szCs w:val="20"/>
              </w:rPr>
              <w:t>3. Понимать характерные особенности музыкального язы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TT">
    <w:altName w:val="Times New Roman"/>
    <w:charset w:val="cc"/>
    <w:family w:val="auto"/>
    <w:pitch w:val="default"/>
  </w:font>
  <w:font w:name="SchoolBookSanPin-Bold">
    <w:charset w:val="cc"/>
    <w:family w:val="auto"/>
    <w:pitch w:val="default"/>
  </w:font>
  <w:font w:name="SchoolBookSanPin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7:15:00Z</dcterms:created>
  <dc:creator>Клуб</dc:creator>
  <dc:description/>
  <cp:keywords/>
  <dc:language>en-US</dc:language>
  <cp:lastModifiedBy>Windows 10</cp:lastModifiedBy>
  <cp:lastPrinted>2018-10-16T20:09:00Z</cp:lastPrinted>
  <dcterms:modified xsi:type="dcterms:W3CDTF">2018-10-16T17:15:00Z</dcterms:modified>
  <cp:revision>2</cp:revision>
  <dc:subject/>
  <dc:title>№</dc:title>
</cp:coreProperties>
</file>