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5"/>
      </w:tblGrid>
      <w:tr>
        <w:trPr/>
        <w:tc>
          <w:tcPr>
            <w:tcW w:w="14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48"/>
                <w:szCs w:val="48"/>
                <w:lang w:eastAsia="ru-RU"/>
              </w:rPr>
              <w:t>Пояснительная запис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документа</w:t>
            </w:r>
          </w:p>
          <w:p>
            <w:pPr>
              <w:pStyle w:val="Style18"/>
              <w:tabs>
                <w:tab w:val="clear" w:pos="708"/>
                <w:tab w:val="left" w:pos="180" w:leader="none"/>
              </w:tabs>
              <w:spacing w:before="280" w:after="0"/>
              <w:jc w:val="both"/>
              <w:rPr/>
            </w:pPr>
            <w:r>
              <w:rPr/>
              <w:t> </w:t>
            </w:r>
            <w:r>
              <w:rPr/>
              <w:t>Рабочая программа по музыке для   4-го класса составлена в соответствии со следующими нормативно-правовыми инструктивно-методическими документами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0" w:after="0"/>
              <w:ind w:left="0" w:hanging="0"/>
              <w:rPr/>
            </w:pPr>
            <w:r>
              <w:rPr/>
              <w:t>Федеральный закон Российской Федерации от 29 декабря 2012 г. N 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РФ от 9 марта 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истерства образования РФ от 5 марта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епартамента государственной политики в образовании Министерства образования и науки РФ от 7 июля 2005 г. N 03-1263 «О примерных программах по учебным предметам федерального базисного учебного плана»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нормативных документов. Искусство. Федеральный компонент государственного стандарта. Федеральный базисный учебный план. - Москва. Дрофа. 2004.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 xml:space="preserve">Примерная программа по музыке для основного общего образования (2-е изд. </w:t>
            </w:r>
            <w:r>
              <w:rPr>
                <w:bCs/>
              </w:rPr>
              <w:t>– М.: Просвещение, 2011. – 176 с.</w:t>
            </w:r>
            <w:r>
              <w:rPr/>
              <w:t xml:space="preserve">) с учётом авторской программы </w:t>
            </w:r>
            <w:r>
              <w:rPr>
                <w:bCs/>
              </w:rPr>
              <w:t xml:space="preserve">«Музыка» В.В. Алеев, Т.И. Науменко, Т.Н.  Кичак (8-е изд., стереотип. – М.: Дрофа, 2010. 90,  [6] с.), рабочая программа  для общеобразовательных учреждений </w:t>
            </w:r>
            <w:r>
              <w:rPr/>
              <w:t>«</w:t>
            </w:r>
            <w:r>
              <w:rPr>
                <w:bCs/>
              </w:rPr>
              <w:t>Искусство. Музыка. 1-4 классы</w:t>
            </w:r>
            <w:r>
              <w:rPr/>
              <w:t>»</w:t>
            </w:r>
            <w:r>
              <w:rPr>
                <w:bCs/>
              </w:rPr>
              <w:t xml:space="preserve"> В.В. Алеев, Т.И. Науменко, Т.Н.  Кичак (М.: Дрофа, 2010).</w:t>
            </w:r>
          </w:p>
          <w:p>
            <w:pPr>
              <w:pStyle w:val="Style19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программа по музыке для   4-го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узыки, которые определены стандартом.</w:t>
            </w:r>
          </w:p>
          <w:p>
            <w:pPr>
              <w:pStyle w:val="Style18"/>
              <w:spacing w:before="2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программе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Данная рабочая программа составлена на основе программы для общеобразовательных учреждений допущенной Министерством образования РФ для 1-4 классов под редакцией </w:t>
            </w:r>
            <w:r>
              <w:rPr>
                <w:color w:val="000000"/>
              </w:rPr>
              <w:t>В.В.Алеева, Т.И.Науменко, Т.Н.Кичак</w:t>
            </w:r>
            <w:r>
              <w:rPr/>
              <w:t xml:space="preserve"> с учетом требований к оснащению образовательного процесса, в соответствии с содержанием наполнения учебных предметов компонента ФГОС общего образования, авторского тематического планирования учебного материала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ыбор примерной программы мотивирован тем, что она </w:t>
            </w:r>
            <w:r>
              <w:rPr>
                <w:color w:val="000000"/>
              </w:rPr>
              <w:t>учитывает позитивные традиции в области музыкально-эстетического образования школьников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/>
            </w:pPr>
            <w:r>
              <w:rPr/>
      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узыки, которые определены стандартом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рс нацелен на изучение целостного представления о мировом музыкальном искусстве, постижения произведений золотого фонда русской и зарубежной классики, образцов музыкального фольклора, духовной музыки, современного музыкального творчества. Изучение музыкального искусства в начальной школе направлено на развитие эмоционально-нравственной сферы младших школьников, их способности воспринимать произведения искусства как проявление духовной деятельности человека; развитие способности эмоционально-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Отличительная особенность программы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качестве главных методов программы избраны метод междисциплинарных взаимодействий, стилевой подход, творческий метод, системный подход, метод восхождения от частного к общему.</w:t>
            </w:r>
          </w:p>
          <w:p>
            <w:pPr>
              <w:pStyle w:val="Style18"/>
              <w:shd w:fill="FFFFFF" w:val="clear"/>
              <w:spacing w:before="28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удожественная эмпатия, эмоционально-эстетический отклик на музыку обеспечивают коммуникативное развитие: формируют умение слушать, способность встать в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i/>
                <w:color w:val="000000"/>
              </w:rPr>
              <w:t>Цель: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основ духовно-нравственного воспитания школьников через приобщение к музыкальной культуре как важнейшему компоненту гармоничного развития личности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14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Для достижения поставленной цели изучения музыки в начальной школе необходимо решение следующих практических </w:t>
            </w:r>
            <w:r>
              <w:rPr>
                <w:b/>
                <w:bCs/>
                <w:i/>
                <w:color w:val="000000"/>
              </w:rPr>
              <w:t>задач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научить воспринимать музыку как важную часть жизни каждого человека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147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- сформировать основы музыкальной культуры через эмоциональное, активное восприятие музыки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14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воспитание интереса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14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своение музыкальных произведений и первоначальных знаний о музыке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14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14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147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задач осуществляется через различные виды деятельности: слушание музыки, пение, инструментальное музицирование, музыкально-пластическое движение, драматизацию музыкальных произведений.</w:t>
            </w:r>
          </w:p>
          <w:p>
            <w:pPr>
              <w:pStyle w:val="Style18"/>
              <w:spacing w:lineRule="atLeast" w:line="102" w:before="280" w:after="0"/>
              <w:jc w:val="both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i/>
                <w:iCs/>
              </w:rPr>
              <w:t xml:space="preserve">Информация о внесенных изменениях </w:t>
            </w:r>
          </w:p>
          <w:p>
            <w:pPr>
              <w:pStyle w:val="Style18"/>
              <w:spacing w:lineRule="atLeast" w:line="102" w:before="280" w:after="0"/>
              <w:jc w:val="both"/>
              <w:rPr/>
            </w:pPr>
            <w:r>
              <w:rPr/>
              <w:t xml:space="preserve">Программа содержит традиционные разделы и понятия. </w:t>
            </w:r>
          </w:p>
          <w:p>
            <w:pPr>
              <w:pStyle w:val="Style18"/>
              <w:spacing w:before="2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сто учебного предмета «Музыка» в базисном плане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курс «Музыка. 1—4 классы» полностью соотносится с инвариантной частью Базисного учебного (образовательного) плана образовательных учреждений  Российской  Федерации,  реализующих  основную образовательную  программу  начального  общего  образования.  «Содержание  образования,  определенное  инвариантной частью, обеспечивает приобщение обучающихся к общекультурным ценностям, формирует систему   предметных   навыков   и   личностных   качеств, соответствующих требованиям стандарта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азисным учебным планом предмет «Музыка» в начальной школе изучается в течение четырех лет — с 1 по 4 класс. Количество часов в  неделю —  1. В  первом  классе  курс  рассчитан  на 33 учебные недели; во 2—4 классах — на 34 учебные недел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tLeast" w:line="102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я о количестве учебных часов</w:t>
            </w:r>
          </w:p>
          <w:p>
            <w:pPr>
              <w:pStyle w:val="Style18"/>
              <w:spacing w:lineRule="auto" w:line="276" w:before="0" w:after="19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ная программа рассчитана на 34 часа при 1 часе в неделю в 4 классе в соответствии с учебным планом, годовым календарным учебным графиком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76" w:before="0" w:after="198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Формы организации образовательного процесс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76" w:before="0" w:after="198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ные, групповые, индивидуальные, внеклассные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76" w:before="280" w:after="198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хнологии обучения</w:t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роцессе обучения используются элементы таких современных педагогических технологий как: </w:t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spacing w:before="0" w:after="0"/>
              <w:jc w:val="both"/>
              <w:rPr/>
            </w:pPr>
            <w:r>
              <w:rPr>
                <w:color w:val="444444"/>
              </w:rPr>
              <w:t>-</w:t>
            </w:r>
            <w:r>
              <w:rPr>
                <w:color w:val="000000"/>
              </w:rPr>
              <w:t xml:space="preserve"> личностно ориентированного обучения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вневой дифференциации и индивиду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spacing w:before="0" w:after="0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информационно-коммуникативной (компьютерной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ек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о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оровьесберегающей.</w:t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ханизмы формирования ключевых компетенц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обучения музыке на базовом уровне в 4 классе структурировано на основ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етентностного подход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 соответствии с этим развиваются и совершенству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ценностно-смысловая, общекультурная, учебно-познавательная, информационная, коммуникативная, социально-трудовая, личностная компетенции</w:t>
            </w: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Ценностно-смысловая компетенц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Общекультурная компетен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– знать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-досуговой сфер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Учебно-познавательная компетенци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владение креативными навыками продуктивной деятельности: добывать знания непосредственно из реальности, владеть приемами действий в нестандартных ситуациях, эвристическими методами решения проблем, уметь отличать факты от домысл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нформационн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компетенц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– при  помощи реальных объектов (телевизор, магнитофон, телефон, факс, компьютер, принтер, модем, копир) и информационных технологий (аудио- видеозапись, электронная почта, СМИ, Интернет), формировать умения самостоятельно искать, анализировать и отбирать необходимую информацию, организовывать, преобразовывать, сохранять и передавать ее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 xml:space="preserve">Коммуникативная компетен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–  овладение способами взаимодействия с окружающими и удаленными людьми и событиями, навыки работы в группе, в коллективе. Уметь задавать вопросы, вести дискуссию и др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Социально-трудовая компетенц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ладение знаниями и опытом в гражданско-общественной деятельности (выполнение роли гражданина, наблюдателя, избирателя, представителя), в сфере семейных отношений и обязанностей, овладение минимально необходимыми для жизни в современном обществе навыками социальной активности и функциональной грамот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shd w:fill="FFFFFF" w:val="clear"/>
              </w:rPr>
              <w:t>Компетенция личностного самосовершенство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своение способов физического, духовного и интеллектуального саморазвития, эмоциональной саморегуляции и самоподдержки. Владеть способами деятельности в собственных интересах и возможностях, что выражается в непрерывном самопознании, развитии необходимых личностных качеств, формировании психологической грамотности, культуры мышления и поведения. </w:t>
            </w:r>
          </w:p>
          <w:p>
            <w:pPr>
              <w:pStyle w:val="Style18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ы и формы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: входной, текущий, тематический, итоговый.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писание ценностных ориентиров содержания учебного предме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одержание 1 класса раскрывает картину звучащего мира, окружающего ребенка. Рассказывается, что музыка звучит повсюду - в природе, в дни праздников, в сказках, обрядах, в мультфильмах и театральных постановках.</w:t>
              <w:br/>
              <w:t>Во 2 классе содержание углубляется за счет привлечения более широкого контекста музыкальных и других художественных явлений. </w:t>
              <w:br/>
              <w:t>В 3 классе акцентируется проблема, связанная с многообразием содержания музыкальных произведений.</w:t>
              <w:br/>
              <w:t>В 4 классе аккумулируется вышеназванная проблематика; школьники знакомятся с музыкальной культурой России, а также стран ближнего и дальнего зарубежь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 xml:space="preserve">Теоретический раздел программы включает сведения из области теории музыки и музыкальной грамоты. Изучение нотной грамоты не определяется как самоцель .Необходимые теоретические понятия введены в образные названия содержательных тем ( « Тембры- краски», « Знаки препинания в музыке» ), другие представлены в рисунках и фотографиях, третьи даны в форме текстов на страницах учебника. Таким образом, теория как будто растворяется в общем содержательном потоке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ланируемые результаты освоения учебного предмет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результате освоения предметного содержания предлагаемого курса музыки у обучающихся предполагается формирование универсальных учебных действий (познавательных, регулятивных, коммуникативных, личностных) позволяющих достигать предметных и метапредметных результатов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нностные ориентиры содержания курса заключаются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воспитании  нравственного,  ответственного, инициативного и компетентного человека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формировании и воспитании у обучающихся веры  в  Россию,  чувства  личной  ответственности  за Отечество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формировании  и  воспитании  чувства  патриотизма и гражданской солидарности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формировании  и  воспитании  эстетического вкуса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формировании основ музыкальной культуры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оспитании эмоциональноценностного отношения к искусству, музыке своего народа и музыке народов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личност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широкой мотивационной основы учебной  деятельности,  включающей  социальные, 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   на    понимание    причин    успеха в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учебно-познавательного  интереса  к  новому учебному материалу и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способности  к  самооценке  на 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 основы   гражданской   идентичности личности  в  форме  осознания  «я»  как  гражданина России,  чувства  сопричастности  и  гордости  за  свою Родину, народ и историю, осознание ответственности человека за общее благополуч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основы  ориентации  в  нравственном содержании  и  смысле  поступков  как  собственных, так и окружающих люд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эмпатии  как  понимания  чувств  других людей и сопереживания и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  чувства   прекрасного   и   эстетических чувств на основе знакомства с произведениями мировой и отечественной музыкально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эмоционально-ценностного отношения к искусству;</w:t>
              <w:softHyphen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 потенциала в процессе коллективного (индивидуального) музиц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 самооценка  своих  музыкально-творческих способ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метапредмет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поиска  необходимой  информации для выполнения учебных заданий с использованием учебника и рабочей тетради для 4 кла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речевые высказывания о музыке  (музыкальных  произведениях)  в  устной  и  письменной форме (в соответствии с требованиями учебника и рабочей тетради для 4 класс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ориентироваться  на  разнообразие  способов решения смысловых и художественно-творческих задач (в соответствии с требованиями учебника для 4 класс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 формулировать   собственное  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 использовать   знаково-символические средства,  представленные  в  нотных  примерах  учебника, для решения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 смыслового чтения художественных и познавательных текстов; умение выделять существенную информацию из текстов разных в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 простые  аналогии  и  сравнения,  устанавливать  простые  классификации  между музыкальными  произведениями,  а  также  произведениями  музыки,  литературы  и  изобразительного искусства по заданным в учебнике критер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остых причинно-следственных связей (в соответствии с требованиями учебника для 4 класс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элементов  синтеза  как  составление целого из частей (на примере материала междисциплинарных тем учебника для 4 класс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простых  обобщений  между  отдельными  произведениями  искусства  на  основе  выявления  сущностной  связи  (на  примере  материала междисциплинарных тем учебника для 4 класса);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 под  понятие  на  основе  существенных признаков музыкального произведения и их синтеза  (в  соответствии  с  требованиями  учебника  для 4 класс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 стремления   находить   продуктивное сотрудничество (общение, взаимодействие) со сверстниками при решении музыкально-творчески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зыкальной жизни класса (школы, гор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ласти предмет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интереса  к  предмету  «Музыка».  Этот интерес отражается в музыкально-творческом самовыражении  (пение,  игра  на  детских  музыкальных инструментах,  участие  в  импровизации,  музыкально-пластическое  движение,  участие  в  музыка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ческих спектаклях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имен выдающихся отечественных и зарубежных  композиторов:  венских  классиков,  композиторов   —   представителей   «Могучей   кучки», а также И. С. Баха, Ф. Шуберта, Ф. Шопена, Э. Грига, Дж. Вер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 характерные черты музыкальной речи вышеназванных композито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музыку различных жанров,   размышлять   о   музыкальных   произведениях как способе выражения чувств и мыслей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 простые  образцы  народной и профессиональной музы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распознавать  художественный  смысл различных   форм   строения   музыки   (двухчастная, трехчастная, рондо, вари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названий различных видов оркес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 названий  групп  симфонического  орке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 соотносить  выразительные  и  изобразительные музыкальные интон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навыков вокальнохоровой деятельности (некоторые элементы двухголосия — фрагментарное  пение  в  терцию,  фрагментарное  отдаление и сближение голосов — принцип «веера»).</w:t>
              <w:softHyphen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ми результата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зучения курса «Музыка» в 4-м классе являются формирование следующих умений.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 изученные музыкальные сочинения, называть их автор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емонстрировать знания о различных видах музыки, певческих голосах, музыкальных инструментах, составах оркестр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собственное мнение в отношении музыкальных явлений, выдвигать идеи и отстаивать собственную точку зр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 отклика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истему графических знаков для ориентации в нотном письме при пении простейших мелод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Выпускник получи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редавать собственные музыкальные впечатления с помощью различных видов музыкально-творческой деятельности, выступать в роли слушателей, критиков, оценивать собственную исполнительскую деятельность и корректировать е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относить образцы народной и профессиональной музы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познавать художественный смысл различных форм строения музыки (двухчастная, трехчастная, рондо, вариации)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реализации программы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ронтальная; парная; групповая; индивиду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оды реализации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наблюд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ктическ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ъяснительно-иллюстратив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формативны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астично-поиско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ы и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технические сре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идактические материа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треты и таблицы.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К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чая программа ориентирована на использование учебно-методического  комплекса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- Музыка. 1-4 классы. Программа для общеобразовательных. В.В. Алеев, Т.И. Науменко, Т.Н. Кичак – М.: Дрофа, 2010.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- Искусство. Музыка. 4 класс: Учебник для общеобразовательных учреждений / Т.И. Науменко, В.В. Алеев. – М.: Дрофа, 2012г.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- Музыка. Рабочая тетрадь. 4 класс / Т.И. Науменко, В.В. Алеев. – 10-е изд., стереотип. – М.: Дрофа, 2012г.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- Музыка. 4 класс. Нотная хрестоматия и методические рекомендации для учителя: учебно-методическое пособие /Т.И. Науменко, В.В. Алеев. – 5-е изд., стереотип.  – М.: Дрофа, 2005г.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-Музыка. 4 класс. Фонохрестоматия, 2 </w:t>
            </w:r>
            <w:r>
              <w:rPr>
                <w:lang w:val="en-US"/>
              </w:rPr>
              <w:t>CD</w:t>
            </w:r>
            <w:r>
              <w:rPr/>
              <w:t xml:space="preserve"> / Т.И. Науменко,  В.В. Алеев – М.: Дрофа, 2010. 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бования к уровню подготовки учащихся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/>
            </w:pPr>
            <w:r>
              <w:rPr/>
              <w:t>По итогам 4 класс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ширение жизненно-музыкальных впечатлений уча</w:t>
              <w:softHyphen/>
              <w:t>щихся от общения с музыкой разных жанров, стилей, на</w:t>
              <w:softHyphen/>
              <w:t>циональных и композиторских шко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ыявление характерных особенностей русской музыки (народной и профессиональной) в сравнении с музыкой других народов и стран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спитание навыков эмоционально-осознанного воспри</w:t>
              <w:softHyphen/>
              <w:t>ятия музыки, умения анализировать ее содержание, фор</w:t>
              <w:softHyphen/>
              <w:t>му, музыкальный язык на интонационно-образной основ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умения давать личностную оценку музыке, звуча</w:t>
              <w:softHyphen/>
              <w:t>щей на уроке и вне школы, аргументировать индивидуаль</w:t>
              <w:softHyphen/>
              <w:t>ное отношение к тем или иным музыкальным сочинения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ормирование постоянной потребности общения с му</w:t>
              <w:softHyphen/>
              <w:t>зыкой, искусством вне школы, в семь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ормирование умений и навыков выразительного исполнения музыкальных произведений в разных видах музыкально-практиче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витие навыков художественного, музыкально-эстети</w:t>
              <w:softHyphen/>
              <w:t>ческого самообразования — формирование фонотеки, библиотеки, видеотеки, самостоятельная работа в рабочих тетрадях, дневниках музыкальных впечатлени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сширение представлений о взаимосвязи музыки с дру</w:t>
              <w:softHyphen/>
              <w:t>гими видами искусства (литература, изобразительное ис</w:t>
              <w:softHyphen/>
              <w:t>кусство, кино, театр) и развитие на этой основе ассоциа</w:t>
              <w:softHyphen/>
              <w:t>тивно-образного мыш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вершенствование умений и навыков творческой му</w:t>
              <w:softHyphen/>
              <w:t>зыкально-эстетическ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узицирование, импровизация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shd w:fill="FFFFFF" w:val="clear"/>
                <w:lang w:eastAsia="ru-RU"/>
              </w:rPr>
              <w:t>обучающиеся должны 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узнавать изученные музыкальные сочинения, называть их автор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емонстрировать знания о различных видах музыки, певческих голосах, музыкальных инструментах, составах оркестр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ысказывать собственное мнение в отношении музыкальных явлений, выдвигать идеи и отстаивать собственную точку зр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эмоционально отклика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давать собственные музыкальные впечатления с помощью различных видов музыкально-творческой деятельности, выступать в роли слушателей, критиков, оценивать собственную исполнительскую деятельность и корректировать ее;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спользовать систему графических знаков для ориентации в нотном письме при пении простейших мелодий;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sz w:val="27"/>
                <w:szCs w:val="27"/>
              </w:rPr>
              <w:t>исполнять музыкальные произведения отдельных форм и жанров (пение, драматизация, музыкально-пластическое движение, инструментальное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9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26:00Z</dcterms:created>
  <dc:creator>ё</dc:creator>
  <dc:description/>
  <cp:keywords/>
  <dc:language>en-US</dc:language>
  <cp:lastModifiedBy>Windows 10</cp:lastModifiedBy>
  <cp:lastPrinted>2014-09-16T19:57:00Z</cp:lastPrinted>
  <dcterms:modified xsi:type="dcterms:W3CDTF">2018-10-16T16:26:00Z</dcterms:modified>
  <cp:revision>2</cp:revision>
  <dc:subject/>
  <dc:title/>
</cp:coreProperties>
</file>