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АБОЧАЯ  ПРОГРАММА</w:t>
      </w:r>
    </w:p>
    <w:p>
      <w:pPr>
        <w:pStyle w:val="Subtitle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Subtitl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о    предмету_______</w:t>
      </w:r>
      <w:r>
        <w:rPr>
          <w:rFonts w:eastAsia="Calibri"/>
          <w:b/>
          <w:i/>
          <w:u w:val="single"/>
          <w:lang w:eastAsia="en-US"/>
        </w:rPr>
        <w:t>Физическая культура</w:t>
      </w:r>
      <w:r>
        <w:rPr>
          <w:rFonts w:eastAsia="Calibri"/>
          <w:lang w:eastAsia="en-US"/>
        </w:rPr>
        <w:t>_______</w:t>
      </w:r>
    </w:p>
    <w:p>
      <w:pPr>
        <w:pStyle w:val="Subtitle"/>
        <w:rPr>
          <w:lang w:eastAsia="en-US"/>
        </w:rPr>
      </w:pPr>
      <w:r>
        <w:rPr>
          <w:rFonts w:eastAsia="Cambria"/>
          <w:lang w:eastAsia="en-US"/>
        </w:rPr>
        <w:t xml:space="preserve">                                                                </w:t>
      </w:r>
      <w:r>
        <w:rPr>
          <w:rFonts w:eastAsia="Calibri"/>
          <w:lang w:eastAsia="en-US"/>
        </w:rPr>
        <w:t>(указать предмет, курс)</w:t>
      </w:r>
    </w:p>
    <w:p>
      <w:pPr>
        <w:pStyle w:val="Subtitl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Уровень общего образования (класс)  </w:t>
      </w:r>
      <w:r>
        <w:rPr>
          <w:rFonts w:eastAsia="Calibri"/>
          <w:b/>
          <w:i/>
          <w:u w:val="single"/>
          <w:lang w:eastAsia="en-US"/>
        </w:rPr>
        <w:t>начальное общее ,  1 класс</w:t>
      </w:r>
    </w:p>
    <w:p>
      <w:pPr>
        <w:pStyle w:val="Subtitle"/>
        <w:rPr>
          <w:rFonts w:eastAsia="Calibri"/>
          <w:lang w:eastAsia="en-US"/>
        </w:rPr>
      </w:pPr>
      <w:r>
        <w:rPr>
          <w:rFonts w:eastAsia="Calibri"/>
          <w:lang w:eastAsia="en-US"/>
        </w:rPr>
        <w:t>(начальное общее, основное общее, среднее (полное) общее образование с указанием класса)</w:t>
      </w:r>
    </w:p>
    <w:p>
      <w:pPr>
        <w:pStyle w:val="Subtitle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Количество часов</w:t>
      </w:r>
      <w:r>
        <w:rPr>
          <w:rFonts w:eastAsia="Calibri"/>
          <w:b/>
          <w:i/>
          <w:u w:val="single"/>
          <w:lang w:eastAsia="en-US"/>
        </w:rPr>
        <w:t xml:space="preserve"> 96ч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  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>
          <w:rFonts w:ascii="Times New Roman" w:hAnsi="Times New Roman" w:eastAsia="Calibri" w:cs="Times New Roman"/>
          <w:color w:val="000000"/>
          <w:lang w:val="en-US" w:eastAsia="en-US" w:bidi="en-US"/>
        </w:rPr>
      </w:pPr>
      <w:r>
        <w:rPr>
          <w:rFonts w:eastAsia="Calibri" w:cs="Times New Roman" w:ascii="Times New Roman" w:hAnsi="Times New Roman"/>
          <w:color w:val="000000"/>
          <w:lang w:val="en-US" w:eastAsia="en-US" w:bidi="en-US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eastAsia="en-US" w:bidi="en-US"/>
        </w:rPr>
        <w:t>Программа разработана на основе</w:t>
      </w:r>
      <w:r>
        <w:rPr>
          <w:rFonts w:cs="Times New Roman" w:ascii="Times New Roman" w:hAnsi="Times New Roman"/>
          <w:lang w:eastAsia="en-US" w:bidi="en-US"/>
        </w:rPr>
        <w:t xml:space="preserve">  </w:t>
      </w:r>
      <w:r>
        <w:rPr>
          <w:rFonts w:cs="Times New Roman" w:ascii="Times New Roman" w:hAnsi="Times New Roman"/>
        </w:rPr>
        <w:t>авторской программы по физической культуре  В. И. Ляха (</w:t>
      </w:r>
      <w:r>
        <w:rPr>
          <w:rFonts w:cs="Times New Roman" w:ascii="Times New Roman" w:hAnsi="Times New Roman"/>
          <w:i/>
          <w:iCs/>
        </w:rPr>
        <w:t xml:space="preserve">Лях, В. И. </w:t>
      </w:r>
      <w:r>
        <w:rPr>
          <w:rFonts w:cs="Times New Roman" w:ascii="Times New Roman" w:hAnsi="Times New Roman"/>
        </w:rPr>
        <w:t xml:space="preserve">Физическая культура. Рабочие программы. 1–4 классы  / В. И. Лях. – М. : Просвещение, 2013.), </w:t>
      </w:r>
    </w:p>
    <w:p>
      <w:pPr>
        <w:pStyle w:val="Normal"/>
        <w:spacing w:before="0" w:after="0"/>
        <w:contextualSpacing/>
        <w:rPr>
          <w:b/>
          <w:b/>
          <w:bCs/>
          <w:color w:val="444444"/>
          <w:sz w:val="28"/>
          <w:szCs w:val="28"/>
        </w:rPr>
      </w:pPr>
      <w:r>
        <w:rPr>
          <w:lang w:eastAsia="en-US" w:bidi="en-US"/>
        </w:rPr>
        <w:t xml:space="preserve">соотнесённой с требованиями </w:t>
      </w:r>
      <w:r>
        <w:rPr>
          <w:color w:val="000000"/>
          <w:lang w:eastAsia="en-US" w:bidi="en-US"/>
        </w:rPr>
        <w:t>Федерального государственного образовательного стандарта общего начального образования (приказ Минобрнауки РФ № 373 от 6 октября 2009г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b/>
          <w:bCs/>
          <w:color w:val="44444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Cs/>
          <w:color w:val="000000"/>
        </w:rPr>
        <w:t>Физическая культура – обязательный учебный курс в общеобразовательных организациях. Предмет «Физическая культура» является основой физического воспитания школьников. В сочетании с другими формами обучения - физкультурно-оздоровительными мероприятиями в режиме учебного дня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) – достигается формирование физической культуры личности. Она включает в себя мотивацию и потребность в систематические занятия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Cs/>
          <w:color w:val="000000"/>
        </w:rPr>
        <w:t>В Федеральном законе «О физической культуре и спорте» от 4 декабря 2007г. № 329-ФЗ отмечено, что организация физического воспитания и образования в обще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еме, установленном государственными образовательными стандартами, а также дополнительных (факультативных) занятий физическими упражнениями и спортом в пределах дополнительных программ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</w:rPr>
        <w:t>Целью</w:t>
      </w:r>
      <w:r>
        <w:rPr>
          <w:color w:val="000000"/>
        </w:rPr>
        <w:t> физического воспитания в школе является содействие всестороннему развитию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, а также подготовку и уверенное выполнение нормативов комплекса «ГТО»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Задачи физического воспитания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крепление здоровья, улучшение осанки, профилактика плоскостопия; содействие гармоническому физическому развитию; выработка устойчивости к неблагоприятным условиям внешней среды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овладение школой движени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 содействие развитию психических процессов (представления, памяти, мышления и др.) в ходе двигательной деятельности.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Раздел 1. Планируемые результаты освоения учебной программ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уважительного отношения к культуре других народ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эстетических потребностей, ценностей и чувст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установки на безопасный, здоровый образ жизн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учащихся к концу 1-го года обу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программного материала ученик получит знания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Знания о физической культуре.</w:t>
      </w:r>
      <w:r>
        <w:rPr>
          <w:rFonts w:cs="Times New Roman" w:ascii="Times New Roman" w:hAnsi="Times New Roman"/>
        </w:rPr>
        <w:t xml:space="preserve"> Что такое координация движений; что такое дистанция; как возникли физическая культура и спорт. Ученики получат первоначальные сведения об Олимпийских играх – когда появились, кто воссоздал символы и традиции; что такое физическая культура; получат представление о том, что такое темп и ритм, для чего они нужны и как влияют на выполнение упражнений; что такое личная гигиена человека; получат первоначальные сведения о внутренних органах человека и его скелете; узнают, что такое гимнастика, где появилась и почему так названа; что такое осанк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Гимнастика с элементами акробатики</w:t>
      </w:r>
      <w:r>
        <w:rPr>
          <w:rFonts w:cs="Times New Roman" w:ascii="Times New Roman" w:hAnsi="Times New Roman"/>
        </w:rPr>
        <w:t>. Ученики научатся строиться в шеренгу и колонну; размыкаться на руки в стороны; перестраиваться разведением в две колонны; выполнять повороты направо, налево, кругом; команды «равняйсь», «смирно», «по порядку рассчитайсь», «на первый-второй рас-считайсь», «налево в обход шагом марш», «шагом марш», «бегом марш»; 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выполнять вис на время; проходить станции круговой тренировки; выполнять различные перекаты, кувырок вперед, «мост», стойку на лопатках, стойку на голове; лазать и перелезать по гимнастической стенке; лазать по канату; выполнять висы на перекладине; прыжки со скакалкой, через скакалку, вращение обруча; вис углом, вис согнувшись, вис прогнувшись и переворот на гимнастических кольца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егкая атлетика.</w:t>
      </w:r>
      <w:r>
        <w:rPr>
          <w:rFonts w:cs="Times New Roman" w:ascii="Times New Roman" w:hAnsi="Times New Roman"/>
        </w:rPr>
        <w:t xml:space="preserve"> Ученики научатся: технике высокого старта; пробегать на скорость дистанцию 30 м; выполнять челночный бег 3 </w:t>
      </w:r>
      <w:r>
        <w:rPr>
          <w:rFonts w:cs="Times New Roman" w:ascii="Times New Roman" w:hAnsi="Times New Roman"/>
          <w:lang w:val="en-US" w:eastAsia="en-US"/>
        </w:rPr>
        <w:t></w:t>
      </w:r>
      <w:r>
        <w:rPr>
          <w:rFonts w:cs="Times New Roman" w:ascii="Times New Roman" w:hAnsi="Times New Roman"/>
        </w:rPr>
        <w:t xml:space="preserve"> 10 м; беговую разминку; метание как на дальность, так и на точность; технике прыжка в длину с места; выполнять прыжок в высоту с прямого разбега, а также прыжок в высоту спиной вперед; бегать, выполняя различные варианты эстафет; выполнять броски набивного мяча от груди и сниз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Подвижные игры.</w:t>
      </w:r>
      <w:r>
        <w:rPr>
          <w:rFonts w:cs="Times New Roman" w:ascii="Times New Roman" w:hAnsi="Times New Roman"/>
        </w:rPr>
        <w:t xml:space="preserve"> Ученики научатся играть в подвижные игры: «Ловишка», «Ловишка с мешочком на голове», «Прерванные пятнашки», «Гуси-лебеди», «Горелки», «Колдунчики», «Мышеловка», «Салки», «Салки с домиками», «Два Мороза»; «Волк во рву», «Охотник  и  зайцы», «Кто быстрее схватит», «Совушка»,  «Осада города»,  «Вышибалы», «Ночная охота», «Удочка», «Успей убрать», «Волшебные елочки», «Шмель», «Береги предмет», «Попрыгунчики-воробушки», «Белки в лесу», «Белочка-защитница», «Бегуны и прыгуны», «Грибы-шалуны», «Котел», «Охотники и утки», «Антивышибалы», «Забросай противника мячами», «Вышибалы через сетку», «Точно в цель», «Собачки», «Лес, болото, озеро», «Запрещенное движение», «Хвостики», «Хвостики», «Бросай далеко, собирай быстрее», «Игра в птиц», «Игра в птиц с мячом», «День и ночь»; выполнять ловлю и броски мяча в парах, ведение мяча правой и левой рукой, броски мяча через волейбольную сетк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/>
          <w:b/>
          <w:color w:val="44444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444444"/>
        </w:rPr>
        <w:t> </w:t>
      </w:r>
      <w:r>
        <w:rPr>
          <w:b/>
          <w:bCs/>
          <w:color w:val="444444"/>
        </w:rPr>
        <w:t>Раздел 2. Содержание учебного предмета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ного материала уроков состоит из двух основных частей: базовой и вариативной (дифференцированной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базовых основ физической культуры необходимо для каждого ученик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  <w:bCs/>
        </w:rPr>
        <w:t>базовую</w:t>
      </w:r>
      <w:r>
        <w:rPr>
          <w:rFonts w:cs="Times New Roman" w:ascii="Times New Roman" w:hAnsi="Times New Roman"/>
        </w:rPr>
        <w:t xml:space="preserve"> часть входят: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Естественные основы зна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и физическое развитие ребенка. Основные формы движений. Работа органов дых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основных движений с предметами, с разной скоростью, на ограниченной площади опоры. Измерение роста, веса, положение в пространств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циально-психологические основ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физических упражнений, закаливающих процедур, личной гигиены и режима дня на укрепление здоровь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жизненно важных навыков и умений (ходьба, бег, прыжки, метание, лазание, перелезание) в игровой обстановк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физических упражнений и тестирования физических качеств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иемы закаливания:</w:t>
      </w:r>
      <w:r>
        <w:rPr>
          <w:rFonts w:cs="Times New Roman" w:ascii="Times New Roman" w:hAnsi="Times New Roman"/>
        </w:rPr>
        <w:t xml:space="preserve"> воздушные ванны, солнечные ванны, водные процедур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освоения учебного материала теоретические разделы сочетаются с практическими, основой которых является урок физкультуры, разделяющийся на 3 типа: с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портивно-оздоровительная деятельность </w:t>
      </w:r>
      <w:r>
        <w:rPr>
          <w:rFonts w:cs="Times New Roman" w:ascii="Times New Roman" w:hAnsi="Times New Roman"/>
        </w:rPr>
        <w:t>проходит красной линией по следующим разделам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Гимнастик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с элементами акробатик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строй, строевые действия в шеренге, колонне; выполнение строевых команд), упражнения в лазании и перелезании, в равновесии, упражнения по заданию учител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Легкая атлетика:</w:t>
      </w:r>
      <w:r>
        <w:rPr>
          <w:rFonts w:cs="Times New Roman" w:ascii="Times New Roman" w:hAnsi="Times New Roman"/>
        </w:rPr>
        <w:t xml:space="preserve"> бег с высоким подниманием бедра, в медленном темпе, изменение темпа бега, дыхание в беге, техника бега и ходьбы, прыжки на одной, двух ногах, в длину и высоту, спрыгивание и запрыгивание, передача и ловля малого мяча, метание в вертикальную цель и на дальность, бросок большого мяча (1 кг) на дальность разными способами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одвижные и спортивные игры. </w:t>
      </w:r>
      <w:r>
        <w:rPr>
          <w:rFonts w:cs="Times New Roman" w:ascii="Times New Roman" w:hAnsi="Times New Roman"/>
        </w:rPr>
        <w:t>Многообразие двигательных действий оказывает комплексное воздействие на совершенствование координационных и кондиционных способностей, в результате чего закладываются основы игровой деятельности, совершенствующие движения (ходьба, бег, прыжки, метание)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Общеразвивающие упражнения</w:t>
      </w:r>
      <w:r>
        <w:rPr>
          <w:rFonts w:cs="Times New Roman" w:ascii="Times New Roman" w:hAnsi="Times New Roman"/>
        </w:rPr>
        <w:t xml:space="preserve"> по базовым видам и внутри разде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владения учебной деятельностью на занятиях физической культуры укрепляется здоровье, совершенствуются физические качества, активно развивается мышление, творчество и самостоятельнос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/>
          <w:b/>
          <w:bCs/>
          <w:color w:val="444444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Раздел 3. Тематическое планировани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 w:ascii="Times New Roman" w:hAnsi="Times New Roman"/>
          <w:b/>
          <w:bCs/>
          <w:color w:val="444444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огласно Федеральному базисному учебному плану образовательных учреждений РФ на изучение </w:t>
      </w:r>
      <w:r>
        <w:rPr>
          <w:rFonts w:cs="Times New Roman" w:ascii="Times New Roman" w:hAnsi="Times New Roman"/>
          <w:color w:val="000000"/>
          <w:u w:val="single"/>
        </w:rPr>
        <w:t xml:space="preserve">физической культуры </w:t>
      </w:r>
      <w:r>
        <w:rPr>
          <w:rFonts w:cs="Times New Roman" w:ascii="Times New Roman" w:hAnsi="Times New Roman"/>
          <w:color w:val="000000"/>
        </w:rPr>
        <w:t>в 1 классе отводится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99 часов, из расчета 3 учебных часа в неделю. В рабочей программе запланировано 96 уроков(праздничные дни </w:t>
      </w:r>
      <w:r>
        <w:rPr>
          <w:rFonts w:cs="Times New Roman" w:ascii="Times New Roman" w:hAnsi="Times New Roman"/>
          <w:b/>
          <w:color w:val="000000"/>
        </w:rPr>
        <w:t xml:space="preserve">  23.02, 9.03,  01.05, 2.05, 9.05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 Программный материал выполнен за счет уплотнения учебн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4"/>
        <w:gridCol w:w="811"/>
        <w:gridCol w:w="1442"/>
        <w:gridCol w:w="2149"/>
        <w:gridCol w:w="1382"/>
        <w:gridCol w:w="1937"/>
        <w:gridCol w:w="4042"/>
        <w:gridCol w:w="1983"/>
      </w:tblGrid>
      <w:tr>
        <w:trPr>
          <w:trHeight w:val="19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9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  <w:br/>
              <w:t>результаты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  <w:br/>
              <w:t xml:space="preserve">результаты </w:t>
              <w:br/>
              <w:t>(не оцениваются)</w:t>
            </w:r>
          </w:p>
        </w:tc>
      </w:tr>
      <w:tr>
        <w:trPr>
          <w:trHeight w:val="1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курсия </w:t>
              <w:br/>
              <w:t xml:space="preserve">в страну «Спортландия». Правила поведения </w:t>
              <w:br/>
              <w:t>в спортивном зале на уроке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вести себя </w:t>
              <w:br/>
              <w:t>в спортивном зал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 xml:space="preserve">с правилами поведения в спортивном зале; учить слушать </w:t>
              <w:br/>
              <w:t xml:space="preserve">и выполнять команды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поведения. Шеренга. Колонна. Гимнастика. Упражнение. Техника безопасност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действия </w:t>
              <w:br/>
              <w:t>по образцу, построение в шеренгу, колонну; соблюдать правила поведения в спортивном зале; выполнять простейший комплекс УГГ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избегать конфликтов и находить выходы из спорных ситуаций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ые упраж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Займи свое место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трой, шеренга? Какой должна быть спортивная форм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команды: «Смирно», «Равняйсь»; построение в шеренгу по одном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ы: «Смирно», «Равняйсь». Шеренга. Прыжок. Спортивная форма. Строевые упражнен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действия </w:t>
              <w:br/>
              <w:t>по образцу, построение в шеренгу, колонну; исполнять команды: «Смирно», «Равняйсь»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поставлен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 </w:t>
              <w:br/>
              <w:t>(социальная, внешняя)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1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строевых упражне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Поймай меня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колонн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построение в шеренгу; учить построению в колонн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н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организующие строевые команды и прием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уровня физической подготовленности обучаемы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ирование двигательных качеств: бег 20 м, прыжки вверх на мест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ыгать  вверх на месте? Как стать выносливы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нтролировать состояние своего здоровья, фиксировать информацию об изменениях </w:t>
              <w:br/>
              <w:t>в организме; выполнять прыжки вверх на мест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вер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. Пуль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(прыжки, бег 20 м); измерять показатели физического развития </w:t>
              <w:br/>
              <w:t xml:space="preserve">(рост и массу тела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вои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ку движений рук </w:t>
              <w:br/>
              <w:t>и ног в прыжках вверх на месте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ки на одной и двух ногах вверх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ыгать вверх </w:t>
              <w:br/>
              <w:t>на опор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легкоатлетичес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овый тренажер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ног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ыжки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, 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);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я задач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, самооценка на основе критериев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1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пор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мена мест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е упражнения – прыжки на одной </w:t>
              <w:br/>
              <w:t xml:space="preserve">и двух ногах вверх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низ, – соблюдая правила безопасности во время призем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ремя прыжк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каться в прыжках вверх пальцами ног и приземляться, смягчая прыжок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в ходе выполнения упраж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задавать вопросы, обращаться за помощь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пешной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навыки сотрудничества в разных ситуациях, умение не создавать конфликтов и находить правильное решение</w:t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уровня физической подготовленности. Общеразвивающие упраж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Колдунчи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тать выносливы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авильно выполнять упражнения: 1) поднимание туловища из положения  лежа; 2) сгибание и разгибание рук леж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носливость. Внима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ма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гибание </w:t>
              <w:br/>
              <w:t>и разгибание рук в положении леж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рактеризовать роль </w:t>
              <w:br/>
              <w:t>и значение уроков физической культуры для укрепления здоровья; выполнять упражнения по образцу учителя и показу лучших ученико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, самооценка на основе критериев успешной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доброжелательность, эмоционально-нравственная отзывчивост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ки на одной и двух ногах вверх на опору.</w:t>
            </w:r>
          </w:p>
          <w:p>
            <w:pPr>
              <w:pStyle w:val="ParagraphStyle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мена мест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 прыгать вверх на опор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учить выполнять прыжки на одной и двух ногах; соблюдать правила безопасности во время призем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о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зиновый тренажёр.</w:t>
            </w:r>
          </w:p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мена ног во время прыжк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лкаться в прыжках вверх пальцами  ног и приземляться, смягчая прыжок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менять установленные правила в планировании способа решения задач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нтролировать и оценивать процесс в ходе выполнения упражнений</w:t>
            </w:r>
          </w:p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вить вопросы, обращаться за помощь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екватная мотивация, самооценка на основе критериев успешной учеб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выки сотрудничества в разных ситуациях, умение не создав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нфликтов и находить правильное решение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. Корректировка техники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Пятнаш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корректировать технику бег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правильной технике бега в медленном темпе </w:t>
              <w:br/>
              <w:t>и переходу на ша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е рук и корпуса в ходьбе </w:t>
              <w:br/>
              <w:t>и бег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(бег); технически правильно держать корпус </w:t>
              <w:br/>
              <w:t>и руки в медленном беге в сочетании с дыханием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; контролировать и оценивать процесс в результате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ение доброжелательности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знаний о физкультурной де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физкультурная деятельность?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м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рывать на примерах положительное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еобразовывать практическую задачу в образовательную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теоретический раздел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казать роль физкультуры в жизни челове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 челове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ияние занятий физической культурой на физическое и личностное развитие; бережно относиться к своему здоровью и здоровью окружающ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строить сообщения в уст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формулировать свою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бщее благополучие, готовность следовать нормам здоровьесберегающего поведения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ая деятельность с общеразвивающей направленность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: «К своим  флаж-кам», «Два Мороз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полнять упражнения на снаряде «Лабиринт» и общеразвивающие упражн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упражнения на снаряде «Лабиринт», общеразвивающие упражнения на верхний и плечевой поя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снаряд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ирин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зигзаго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е на внимание, игровые действия </w:t>
              <w:br/>
              <w:t>из подвижных игр разной функциональной направленн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личать способ и результат действ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осхищать результа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самостоятельно создавать ход деятельности при решении проб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, слушать собеседник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решать конфликты на основе учета интересов и позиции всех участнико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выки сотрудничества в разных ситуация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знаний о физкультур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теоретический раздел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физкультурная деятельность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казать роль физкультуры в жизни челове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м челове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 челове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рывать на примерах положительное влияние занятий физической культурой на физическое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еобразовывать практическую задачу в образо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строить сообщения в устной форме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за общее благополучие, готовность следовать нормам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ичностное развитие; бережно относиться к своему здоровью и здоровью окружающ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формулировать свою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сберегающего поведения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е приемы и навыки прыжк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: «Прыгающие воробушки», «Зайцы в огороде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организационные приемы прыжк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прыжки на двух ногах на месте с поворотом на 90 градусов с продвижением впере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ковая яма. Рулетка. Набивной мяч. Скакал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; технически правильно отталкиваться и приземлятьс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ичать способ действия и его результат с заданным эталоном с целью обнаружения отклонений и отличий </w:t>
              <w:br/>
              <w:t>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ся мире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ы и навыки прыжков вверх </w:t>
              <w:br/>
              <w:t>и вниз на ма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ение «Солнышко» </w:t>
              <w:br/>
              <w:t>(со скакалкой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иемы прыжков вверх и вниз на мат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ыжку вверх из положения полуприсед, правильному приземлению в прыжке вниз, соблюдая технику безопас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ая скамейка. Скакал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; правильно принимать положение перед прыжком и после приземлени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учеб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ести устный диалог по технике прыж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нятие образа «хорошего ученика», осознание ответственности за общее дело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е навыки. Физкультурная деятельность древних народ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собою представляла физкультурная деятельность в истории Древнего ми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физкультурной деятельностью древних нар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ий мир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и переносить информацию </w:t>
              <w:br/>
              <w:t>на современный уровень; ориентироваться в понятии «физическая подготовка», характеризовать основные физические качест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учителя, вести диалог, строить монологические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своей этнической принадлежности.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важительное отношение </w:t>
              <w:br/>
              <w:t>к истории и культуре других народов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–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ая деятельность с общеразвивающей направленностью (подвижные игры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роль физкультурной деятельности с общеразвивающей направленностью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комплексы упражнений для утренней зарядки дома, игровые упражнения из подвижных игр разной функциональной направл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яд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упраж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соревновательного характер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и проводить подвижные игры в помещении; соблюдать правила взаимодействия с игрока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знавать, называть и определять объекты и явления в соответствии с содержанием учебн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договариваться о распределении функций и ролей в совместно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следовать нормам здоровьесберегающего поведения</w:t>
            </w:r>
          </w:p>
        </w:tc>
      </w:tr>
    </w:tbl>
    <w:p>
      <w:pPr>
        <w:pStyle w:val="ParagraphStyle"/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развивающие упражнения (скорость, бег </w:t>
              <w:br/>
              <w:t>по кругу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ал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корость? бег по круг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нтролировать смену скорости в беге; познакомить с простым комплексом упражнений утренней гигиенической гимна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. Круг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 xml:space="preserve">(силы, быстроты); бегать в заданном темпе; выполнять комплексы упражнений для утренней зарядк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с правилами игр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 в материализованной фор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необходимые изменения и допол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проявлять активность; использовать речь для регуляции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и способность к саморазвитию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–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</w:t>
              <w:br/>
              <w:t>с физкультурной деятельностью, игра по легкой атлетик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челночный бег? эстафет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легкоатлетическое упражнение «Бег на короткое расстояние», командные действия во время игр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ночный бег. Эстафета. Передача эстафеты. Эстафетная палоч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ередачу </w:t>
              <w:br/>
              <w:t>в эстафете, подчинять свои интересы интересам команды; соблюдать правила взаимодействия с игрока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изменения в способ действия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уважительное отношение к чужому мнению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на здоровый образ жизни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–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развивающие упражнения (скорость, бег </w:t>
              <w:br/>
              <w:t>по кругу)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корость? бег по круг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нтролировать смену скорости в беге; позна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. Круг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 xml:space="preserve">(силы, быстроты);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 в материализованной фор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необходимые изменения и дополнения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и способность к саморазвитию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7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ал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-мить с простым комплексом упражнений утренней гигиенической гимна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заданном темпе; выполнять комплексы упражнений для утренней зарядк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с правилами игр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проявлять активность; использовать речь для регуляции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на закрепление учебного материала по бегу посредством подвижных игр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 своим флажкам», «Два Мороз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ем разница темпа бега? Как развивать координацион-ные способн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определять разницу темпа бега, выполнять упражнения на развитие координационных способност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заданному ритму.Коррекц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бег в темпе по ориентирам – точкам и линиям, менять направление движения </w:t>
              <w:br/>
              <w:t xml:space="preserve">по указанию </w:t>
              <w:br/>
              <w:t xml:space="preserve">учител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-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выкисотрудничества </w:t>
              <w:br/>
              <w:t>в разных ситуациях</w:t>
            </w:r>
          </w:p>
        </w:tc>
      </w:tr>
      <w:tr>
        <w:trPr>
          <w:trHeight w:val="93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для закрепления учебного материала </w:t>
              <w:br/>
              <w:t>по прыжкам, развитию ско-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технически грамотно выполнять прыжковые упражн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репить </w:t>
              <w:br/>
              <w:t xml:space="preserve">навыки в прыжках </w:t>
              <w:br/>
              <w:t>с места, вверх, вниз, по точкам через под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чковая но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т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безопасности при выполнении прыжков и прове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чески грамотно выполнять прыжковые упражнения, упражнения на развитие физических качеств (силы, быстроты, вынос-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ичать способ действия и его результат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дополнения и изменения в выполнение упраж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узнавать, выделять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но-силовых способностей по-средством подвижных игр: «Прыгающие воробушки», «Зайцы в огороде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жные игры; учить организовывать </w:t>
              <w:br/>
              <w:t>и проводить подвижные игры, соблюдать правила взаимодействия с игрок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и подвижных игр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вости, гибкости, координации); организовывать и проводить подвижные игр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спользовать в действиях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ести устный диалог; строить понятные для партнера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е критериев успешности учебной деятельности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на закрепление учебного материала по бегу посредством подвижных игр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 своим флажкам», «Два Мороз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ем разница темпа бега? Как развивать координацион-ные способн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определять разницу темпа бега, выполнять упражнения на развитие координационных способност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заданному ритму.Коррекц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бег в темпе по ориентирам – точкам и линиям, менять направление движения </w:t>
              <w:br/>
              <w:t xml:space="preserve">по указанию </w:t>
              <w:br/>
              <w:t xml:space="preserve">учител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-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выки сотрудничества </w:t>
              <w:br/>
              <w:t>в разных ситуация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–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, передача и прокат малого мяча. Правила выполнения упражнений с мячо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и точно выполнять передачу и прием мяч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координационные способности, глазомер </w:t>
              <w:br/>
              <w:t xml:space="preserve">и точность при выполнении упражнений </w:t>
              <w:br/>
              <w:t>с мяч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ннисный мя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в метании </w:t>
              <w:br/>
              <w:t xml:space="preserve">и броске мяча; соблюдать правила поведения и предупреждения травматизма во врем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учебные задачи вместе </w:t>
              <w:br/>
              <w:t xml:space="preserve">с учителем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изменения в план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, где применяются действия с мячом; ставить, формулировать и реш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 (учебно-познавательная)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3"/>
        <w:gridCol w:w="810"/>
        <w:gridCol w:w="1471"/>
        <w:gridCol w:w="2177"/>
        <w:gridCol w:w="1381"/>
        <w:gridCol w:w="1935"/>
        <w:gridCol w:w="4008"/>
        <w:gridCol w:w="1965"/>
      </w:tblGrid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й физическими упражнениям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ординировать и принимать различные позиции во взаимодействи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зопасности на уроках гимнастики. Подвижная игра «Займи свое место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равила поведения на уроках гимнастики необходимо знать и выполнять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упражнения только с разрешения учителя и со страховк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имнастика. Упражнение. Команды учителя. Правила </w:t>
              <w:br/>
              <w:t>поведен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, как выполнять поставленную задачу и соблюдать правила поведения и предупреждения травматизма во время занятий физическими упражнениям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и удерживать учебную задач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 </w:t>
              <w:br/>
              <w:t>и обращаться за помощь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 </w:t>
              <w:br/>
              <w:t>(социальная, учебно-познавательная, внешняя)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–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евые упражнения, построение </w:t>
              <w:br/>
              <w:t>в круг, размыкание в шеренг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е существуют виды построения </w:t>
              <w:br/>
              <w:t>по кругу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авильно вставать в шеренгу по кругу и размы-каться в шеренге </w:t>
              <w:br/>
              <w:t>на вытянутые рук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. Расстояние на вытянутые руки. Шеренг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о образцу нестандартное построение по кругу, организующие строевые коман-ды и прие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>в образовательную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поставленных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деятельности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–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по порядку, ходьба на носках </w:t>
              <w:br/>
              <w:t xml:space="preserve">по линии, </w:t>
              <w:br/>
              <w:t>по скамейк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изводить рас-чет, ходить на носках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расчет по порядку, ходьбе на носках в различных позах и по разным метка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ок. Линия. Гимнастическая скамей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действия </w:t>
              <w:br/>
              <w:t>по образцу, соблюдая правила техники безопасност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держивать  познавательную задачу и применять установленные прави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взаимный контроль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не создавать конфликтов и находить выходы из спорных ситуаций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ание по гимнастической лестнице, по наклонной лестнице, скамейке, переползание под гимнастической скамейко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уществуют упражнения на координацию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лазанию по горизонтальной и наклонной скамейке; характеризовать физические качества – силу, координацию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ая скамейка. Шведская лестниц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гимнастической скамейке на развитие координации движений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учебную задачу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задач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уроку физической культуры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я </w:t>
              <w:br/>
              <w:t xml:space="preserve">в гимнастике, перекаты, группировки, удержание туловища, ноги рук в различных позах </w:t>
              <w:br/>
              <w:t>и положениях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уществуют акробатические элемент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акробатические упражнения – стати-ческое положение, перека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мат. Позы. Положения частей тел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– кувырки, стойки, перекаты; соблюдать правила поведения во время занятий физическими упражнениями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правила и пользоваться инструкци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ординировать и принимать различные позиции во взаимодействи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ют положительное отношение к школе, к занятиям физической культуро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–3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ировка, перекаты, упоры присев, укрепление пресс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полнять перекаты? Что такое группировк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перекаты в группировке, из упора стоя на коленях, выполнять игровые упражнения из подвижных игр разной функциональной направленност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ировка. Перекаты. Упоры стоя на коленях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ерекаты, упражнения в группировке и возвращаться в исходное положение; организовыватьи проводить подвижные игры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знаково-символические средства, в том числе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хемы,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 за помощью, слушать собеседник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успешной деятельности </w:t>
              <w:br/>
              <w:t>и показателей результатов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висам на перекладине </w:t>
              <w:br/>
              <w:t>и шведской стенк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висы на перекладине и шведской стенк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авильному положению при выполнении висов на низкой перекладине и шведской стенке для выполнения упражнений на укрепление брюшного пресс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ладина. Шведская стенка. Вис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,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выки сотрудничества в разных ситуациях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–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гибкости: наклоны вперед, сидя на полу, прокат на спине назад, выполнение полушпагат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звивать гибкость тел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упражнения </w:t>
              <w:br/>
              <w:t xml:space="preserve">на растяжку мышц </w:t>
              <w:br/>
              <w:t>в разных положения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оны вперед. Прокат на спине. Полушпага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выполнять упражнения для укрепления мышц спины, брюшного пресса; раскрывать на примера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слушать собеседника, задавать вопросы; использовать реч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на здоровый образ жизн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–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весие. Строевые упражн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«Змейк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уществуют команд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полнять упражнения </w:t>
              <w:br/>
              <w:t xml:space="preserve">по команде учителя </w:t>
              <w:br/>
              <w:t xml:space="preserve">и добиваться правильного выполнения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ыкание. Повороты направо </w:t>
              <w:br/>
              <w:t>и налево. «Класс, шагом марш, класс, стой»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</w:t>
              <w:br/>
              <w:t xml:space="preserve">и команды по строевой подготовке; оценивать величину нагрузки </w:t>
              <w:br/>
              <w:t>по частоте пульс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возможности получения конкретного результата при решении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знавать, называть и определять объекты и явления окружающей действительности в соответствии с содержанием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важительное отношение к чужому мнению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для партнера понятные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ползание (подражание животным), игры </w:t>
              <w:br/>
              <w:t>с переползанием: «Крокодил», «Обезьян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упражнения способствуют развитию ловкости и координа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способам переползания, схожим с движениями животных, для развития ловкости </w:t>
              <w:br/>
              <w:t>и координ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имнастические маты. Скамейки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ражнениям для развития ловкости и координа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>в образо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строить сообщения в уст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при изменении ситуации поставленных задач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–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овесие. Развитие координационных способностей. Игра «Змейк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е команды нужно знать для соблюдения равновесия </w:t>
              <w:br/>
              <w:t>в ходьбе и при преодолении препятстви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ходьбе в равновесии по скамейке с перешагиванием через предмет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ивные мячи, гимнастические скамей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организующие строевые команды, приемы </w:t>
              <w:br/>
              <w:t xml:space="preserve">в равновесии; отбирать и выполнять комплексы упражнений для физкультминуток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, формулировать и реш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–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ки </w:t>
              <w:br/>
              <w:t>со скакалко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олнышко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поэтапность при обучении прыжкам со скакалк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ыполнять прыжки со ска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калка. Обру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рыжки </w:t>
              <w:br/>
              <w:t>со скакалкой; соблюдать правила поведения и предуп-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кой поэтапно (вращение скакалки, перемах с перешагиванием и прыжком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ждения травматизма во время занятий физическими упражнения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договариваться о распределении функций и ролей в совместно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–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стафеты </w:t>
              <w:br/>
              <w:t>с обручем, скакалкой. Выполнение команд в раз-ных ситуациях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передать и принять эстафет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ыполнять командные действия в эстафете для закрепления учебного матери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эстафеты. Принятие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равильно передавать эстафету для развития координации движений в различных ситуация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 </w:t>
              <w:br/>
              <w:t>в план и способ действия в случае расхождения 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кондиционных </w:t>
              <w:br/>
              <w:t>и координационных способностей посредством гимнастических упражнен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ереползания, подлезания, перекат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репить </w:t>
              <w:br/>
              <w:t>навыки в упражнениях – переползании, подлезании, переката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ы. Гимнастические скамейки. Шведская стен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ворчески подходить </w:t>
              <w:br/>
              <w:t>к выполнению гимнастических упражнений и добиваться достижения успешного конечного результата. Получит возможность научиться выполнять эстетически красиво гимнастические упражнени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узнавать, называть </w:t>
              <w:br/>
              <w:t>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РУ с мячами. Эстафеты с мячами</w:t>
            </w:r>
            <w:r>
              <w:rPr/>
              <w:t>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кетбольный мяч, кольцо, щит, мишень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>(силы, быстроты, выносливос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 xml:space="preserve">с правилами пове-дения на уроках </w:t>
              <w:br/>
              <w:t xml:space="preserve">и способами использования спортинвентар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кать и выделять необходимую информацию из различ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о использовать речь для планирования и регуляции свое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и способность обучающихся к саморазвитию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соседу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 на месте. Передача мяча снизу на месте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а по истории лыжного спорт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одьбе на лыж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с историей зарождения лыжного спорт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; осознанно </w:t>
              <w:br/>
              <w:t xml:space="preserve">и произвольно строить  сообщения </w:t>
              <w:br/>
              <w:t>в устной и письменной форм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строить высказыва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эмпатия как понимание чувств других людей и сопереживание им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соседу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 на месте. Передача мяча снизу на месте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. Ботинки. Лыжные пал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девать лыжные ботинки, вставлять </w:t>
              <w:br/>
              <w:t xml:space="preserve">в крепления и правильно подбирать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 дополнения и изменения в план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и произвольно строить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ыжные палки; характеризовать роль и значение прогулок на свежем воздухе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я в уст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соседу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 на месте. Передача мяча снизу на месте</w:t>
            </w:r>
            <w:r>
              <w:rPr/>
              <w:t>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оздух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етра. Влаж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и узнавать температурный режим и при какой температуре можно заниматься лыжной подготовк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; формулировать собственное мнение и задавать вопрос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уче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гра «Школа мяча». ОРУ с мячами. Эстафеты с мячами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вижение с лыжами. Построение в шеренгу и колонну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ся в шеренгу </w:t>
              <w:br/>
              <w:t>и колонну с лыжами, передвигаться к месту занятий; соблюдать правила поведения во время занятий физическими упражнения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лучать и обрабатывать информаци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чества в разных ситуациях, умение не создавать конфликтных ситуаций и находить выходы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гра «Школа мяча». ОРУ с мячами. Эстафеты с мячами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-оборота. Оборот. Круго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овороты </w:t>
              <w:br/>
              <w:t>на лыжах пересту-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предложения учителей, родителей и других людей по исправл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ием вправо или влево; ориентироваться в понятии «физическая подготовка»; характеризовать основные физические качест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ю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;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, формулировать свои затруднен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 успешной деятельности и достижения хорошего результата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гра «Школа мяча». ОРУ с мячами. Эстафеты с мячами</w:t>
            </w:r>
            <w:r>
              <w:rPr/>
              <w:t>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ки и пятки лыж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очередно поднимать носки лыж и прижимать пятки, совершая продвижение вперед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ть применять полученные знания </w:t>
              <w:br/>
              <w:t>в различных вариант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 и задавать вопросы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ические потребности, ценности, чувства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в щит с места и  в движении. Ловля и передача мяч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льзящий шаг. Разноименный вынос ноги </w:t>
              <w:br/>
              <w:t>и рук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ользить на одной лыже (если правая нога впереди, то левая рука выносится вперед и наоборот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предложения учителей </w:t>
              <w:br/>
              <w:t>и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, задавать вопросы, строить монологическое высказыва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аптированная мотивация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в щит с места и  в движении. Ловля и передача мяча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ыжи, лыжные пал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е толчка правой и левой ногой с поочередным выносом рук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изменения в действие после его завершения на основе оценки учет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ординировать и принимать различные позиции во взаимодействии, контролировать и оценивать процесс и результат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в щит с места и  в движении. Ловля и передача мяча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лон. </w:t>
              <w:br/>
              <w:t>Граду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, преодолевая маленькие склоны, встречающиеся на дистан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; предвидеть уровень усвоения зна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; выбирать наиболее эффективные способы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 мир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Ловля и передача мяча. Стойка игрока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м. Спуск. Средняя стой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; выполнять спуск в средней стойке, не падая на снег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еобразовывать практическую 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необходимые для организации собственно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вля и передача мяча двумя руками от груди. Игра «Воробуш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тинки. Крепления. Переноска лыж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и быстро надевать и снимать лыжи и переносить 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казывать в сотрудничестве взаимопомощ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экологическая культура: ценностное отношение к природному миру, готовность следовать нормам здоровьесберегающего поведен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вля и передача мяча двумя руками от плеча. Игра «Метко в цель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тремальные условия (эстафеты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ыстро снимать и надевать лыжи и палки, передвигаться </w:t>
              <w:br/>
              <w:t>на лыжа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ичать способ действия и его результат с заданным эталоном с целью обнаружения отклонений и отличий </w:t>
              <w:br/>
              <w:t>от эталон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кать и выделять необходимую информацию из различных источников в разных форм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гнозировать возникновение конфликтов при наличии разных точек з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мяча левой рукой. Игра «Охотники и утки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ные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; быстро преодолевать дистанцию и передавать эстафету своему напарнику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регуля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билизировать эмоциональное состояние для решения различ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фон деятельности для решения проблем или ситуаций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ировать собственное мнение и позицию; координировать и принимать различные позиции во взаимодейств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мяча правой рукой. Игра «Охотники и утки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жок. Поворо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; выполнять поворот для обратного движения вокруг флажк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 </w:t>
              <w:br/>
              <w:t>в план и способ действия во время эстафе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на основе распознания объектов, выделения существенных признаков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ические чувства, прежде всего доброжелательность при решении проблем различного характера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3"/>
        <w:gridCol w:w="810"/>
        <w:gridCol w:w="1471"/>
        <w:gridCol w:w="2177"/>
        <w:gridCol w:w="1381"/>
        <w:gridCol w:w="1935"/>
        <w:gridCol w:w="4008"/>
        <w:gridCol w:w="1965"/>
      </w:tblGrid>
      <w:tr>
        <w:trPr>
          <w:trHeight w:val="43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строить высказыва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мяча левой и правой рукой. Игра «Охотники и утки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, что такое лыжи, лыжные палки и другой инвентар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лыжный инвентарь; передвигаться на лыжах; выполнять шаг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;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понятные для партнера высказывания, слушать собеседника задавать вопросы; формулировать собственное мне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, самооценка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сок мяча одной рукой с места. Игра «Пустое место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тречные эстафет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еодолевать дистанцию и передавать эстафету своему напарнику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контролировать и оценивать процесс и результаты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ировать собственное мнение и позицию, координировать и принимать различные позиции во взаимодействи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тивация учебной деятельности, уважительное отношение к иному мнению</w:t>
            </w:r>
          </w:p>
        </w:tc>
      </w:tr>
      <w:tr>
        <w:trPr>
          <w:trHeight w:val="4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ая игра по упрощенным правилам.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отинки, крепления, переноска лыж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ьно и быстро одевать и снимать </w:t>
              <w:br/>
              <w:t>лыжи и перено-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мен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Самоопреде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э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логи-</w:t>
              <w:br/>
              <w:t>ческая культура: ценностное отно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ить 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иентироваться в разнообразии способов решения задач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речь для регуляции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ение к природному миру, готовность следовать нормам здоровье сберегающего поведен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вижные игры на развитие координ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овы правил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движной игры для развит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ординации?</w:t>
            </w:r>
          </w:p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вивать координацию посредством подвижных иг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ординация и подвижная игр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авилам подвижной игры для развития координа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ррекция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носить дополнения и изменения в план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спользовать знаково-символические средства, в том числе модели и схемы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ланирование учебного сотрудничества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ссовая подготовк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обучения быстрой ходьбе и медленному бегу на местн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выносливость в ходьбе и беге на мест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нослив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 xml:space="preserve">(силы, быстроты, выносливости); осуществлять быструю ходьбу </w:t>
              <w:br/>
              <w:t>и медленный бег на местн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уровень усвоения знаний, его временных характеристи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нализ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необходимые для организации свое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на здоровый образ жизн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607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 на развитие координ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оевые упражн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одвижной игры для раз-вития координа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посредством подвижных игр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такое строевые упражнения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ить выполнять размыкание в шеренге на вытянутые руки и смыкание обратн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и подвижная игр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мыкание, вытянутые руки, смыка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игровые действия и упражнения из подвижных игр разной функциональной направленности; соблюдать правила подвижной игры для развития координ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авильно выполнять размыкание и смыкани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дополнения и изменения в план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знаково-символические средства, в том числе модели и схемы,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целеполаг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мостоятельно выделять познавательную цел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–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сти устный разговор, задавать вопросы, формулировать собственное мне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школ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ивация  учебной деятельности.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а безопасности </w:t>
              <w:br/>
              <w:t xml:space="preserve">и правила </w:t>
              <w:br/>
              <w:t>повед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безопасности для сохранения своего здоровь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правилам поведения на уроке и соблюдения техники безопасности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едение. Безопасность. </w:t>
              <w:br/>
              <w:t>Правил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равила поведения и соблюдать технику безопасности для сохранения своего здоровья во время заня-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ая и личная ответственность за свои поступк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ремя занят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й физической культур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цели и пути достижения; задавать вопросы  и строить моноло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акаливания (солнечные и воздушные ванны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роль солнечных и воздушных ванн для укрепления здоровь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ыполнять закаливающие процедуры для укрепления здоровь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ливание. Воздушные </w:t>
              <w:br/>
              <w:t>и солнечные процедур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бирать и выполнять комплексы упражнений для утренней зарядки в соответствии с изученными правила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личать способ и результат действия;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; узнавать, называть и определять объекты в соответствии 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; слушать собеседника, задавать вопросы, обращаться за помощью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овка на здоровый образ жизн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 – названия и правил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ри проведении подвижных игр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полнять игровые действия и упражнения </w:t>
              <w:br/>
              <w:t>из подвижных игр разной функциональной направленности, называть эти игр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 названия игр. Что такое правила?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места занятий подвижными играми; соблюдать правила во время проведения игр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ценивать собственное поведение и поведение окружающих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циальная компетентность как готовность </w:t>
              <w:br/>
              <w:t xml:space="preserve">к решению моральных дилемм, устойчивое следование </w:t>
              <w:br/>
              <w:t>в поведении социальным нормам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ые упражн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троевые упражн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полнять организующие строевые команды </w:t>
              <w:br/>
              <w:t>и приемы – размыкание в шеренге на вытянутые руки и смыкание обрат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кание. Вытянутые руки. Смыка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змыкание </w:t>
              <w:br/>
              <w:t>и смыкание; характеризовать роль и значение занятий спортом для укрепления здоровь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и удерживать учебную </w:t>
              <w:br/>
              <w:t>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ести устный разговор, задавать вопросы; формулировать собственное мн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 (социаль-ная, учебно-познавательная, внешняя)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–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теннисного мяча, развитие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метания теннисного мяча? Как  правильно поставить руку при метан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правильной постановке руки при метании мяча в цел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ннисный мяч. Цель. Техника метан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– метание теннисного мяча </w:t>
              <w:br/>
              <w:t>с правильной постановкой рук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коррективы в выполнение правильных действий упражнений; сличать способ действия с заданным эталон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; 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монологическое высказывание, вести устный диало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ические чувства, прежде всего доброжелательность,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–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етания и ловли теннисного мяч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вершенствовать метание и ловлю теннисного мяч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и закреплять навык метания мяча и правильной лов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метания и правильная ловля мяч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мотно использовать технику метания мяча при выполнении упражнений; соблюдать правила поведения и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 в материализова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; строить рассуждение, обобщать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я трав-матизма во время занятий физкультур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обращаться за помощью; использовать речь для выполнения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–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выносливости </w:t>
              <w:br/>
              <w:t>и быстрот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звивать выносливость и быстрот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ыстрому движению при броске малого мяча </w:t>
              <w:br/>
              <w:t xml:space="preserve">и ловле в течение </w:t>
              <w:br/>
              <w:t>10 секунд (в парах), выполнять разминочный бег в медленном темпе до 2 мину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ть </w:t>
              <w:br/>
              <w:t>и быстрота. Разминочный бег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ределять свои силы во время продолжительного бега; точно брос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овить мяч; выполнять упражнения по профилактике нарушения осанк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возможности получения конкретного результата при решении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здавать и преобразовывать модели и схемы для решения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причинно-следственные связ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обращаться за помощью; формулировать собственное мн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стафеты с обручем, скакалкой. Выполнение команд в разных ситуациях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 правильно передать и принять эстафету?</w:t>
            </w:r>
          </w:p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.е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ить выполнять командные действия в эстафете для закрепления учебного матери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ередача эстафеты, принятие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правильно передавать эстафету для развития координации движения в различных ситуация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ррекци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сить необходимые дополнения и изменения в план  и способ действия в случае расхождения 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нтролиро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учебного сотрудничества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мооценка на основе критериев успешной учебной деятельности</w:t>
            </w:r>
          </w:p>
        </w:tc>
      </w:tr>
    </w:tbl>
    <w:p>
      <w:pPr>
        <w:pStyle w:val="ParagraphStyle"/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ыжки со скакалкой</w:t>
            </w:r>
          </w:p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вижная игра «Солнышко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ова поэтапнос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 обучении прыжкам со скакалк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ить выполнять прыжки со скакалкой поэтапно:</w:t>
            </w:r>
          </w:p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ращение скакалки,  перемах с перешагиванием и прыжк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какалка, обру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ится поэтапно прыжкам со скакалк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ланирован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правила в способе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ушать собеседн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знание ответственности человека за общее благополучи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–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</w:t>
              <w:br/>
              <w:t xml:space="preserve">за развитием двигательных качеств: ловкости (челночный бег </w:t>
              <w:br/>
              <w:t xml:space="preserve">4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 м), гибк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контролировать развитие двигательных качест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челночный бег, наклоны в положении сидя на полу ноги прямые на уровне плеч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ики. </w:t>
              <w:br/>
              <w:t>Челночный бег. Наклоны сид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мещаться вперед </w:t>
              <w:br/>
              <w:t>и назад, переставляя кубики; выполнять наклоны вперед для развития гибк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ставить новые задачи в сотрудничестве </w:t>
              <w:br/>
              <w:t xml:space="preserve">с учителем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кать и выделять необходимую информацию, анализировать ее, строить рассуждение, обобща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, задавать вопросы, строить для партнера понятные рассужд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–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</w:t>
              <w:br/>
              <w:t xml:space="preserve">за развитием двигательных качеств: прыжок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ести контроль за развитием двигательных качест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правильно выполнять пры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кладина. Исходное положение во время прыжка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чески правильно выполнять прыжок с места; выполнять прямой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уровень усвоения знаний, его временных характеристик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лину с места, подтягивани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к с места, прямой хват при подтягиван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ест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ват в подтягиван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; ставить вопросы, вести устный диало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оей ответственности за выполнение долга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нимание туловища </w:t>
              <w:br/>
              <w:t>из положения лежа, прыжки на месте – «удочк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выполнения упражнения «наклоны вперед из положения лежа»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однимать туловище из положения лежа на быстроту, выполнять прыжки на месте на развитие физических качеств </w:t>
              <w:br/>
              <w:t>(быстроты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лежа. Скакал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упражнения – наклоны вперед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дводить под понятие на основе распознания объектов, выделения существенных призна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, ставить вопросы, выполнять учебные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 на здоровый образ жизн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стафеты </w:t>
              <w:br/>
              <w:t xml:space="preserve">на развитие координации, челночный бег, прыжки со скакалкой, метание </w:t>
              <w:br/>
              <w:t>в цель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усвоены командные действия при выполнении ранее изученных упражнени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мандным действиям при  повторении ранее изученных упражн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ночный бег. Скакалка. Теннисный мя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задания </w:t>
              <w:br/>
              <w:t>на развитие физических качест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ознавательную задачу </w:t>
              <w:br/>
              <w:t>в практическую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понятные для партнера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-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быстроты, передача волейбольного мяча и его ловл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я быстроты при передаче волейбольного мяча и его ловл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быстрому бегу на дистанции 30 м, ловле и передаче волейбольного мяч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ейбольный мяч. Быстрота. Дистанция 30 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для оценки динамики индивидуального развития основных физических качест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распределением сил по дистан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ег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вномерном темпе в течение 6 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ундомер. Распределение сил по дистанци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вномерно распределять свои силы для завершения шестиминутного бега; оценивать величину нагрузки </w:t>
              <w:br/>
              <w:t>(большая, средняя, малая) по частоте пульса (по таблице)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овые эстафеты до 20 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ередачи эстафеты на скор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навыки в быстром беге; воспитывать командный ду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аж. Передача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игровые </w:t>
              <w:br/>
              <w:t>действия разной функциональной направленности; передавать эстафету на скор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ставлять план и последовательность действий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-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распределением сил по дистан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ег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вномерном темпе в течение 6 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ундомер. Распределение сил по дистанци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вномерно распределять свои силы для завершения шестиминутного бега; оценивать величину нагрузки </w:t>
              <w:br/>
              <w:t>(большая, средняя, малая) по частоте пульса (по таблице)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овые эстафеты до 20 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ередачи эстафеты на скор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навыки в быстром беге; воспитывать командный ду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аж. Передача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игровые </w:t>
              <w:br/>
              <w:t>действия разной функциональной направленности; передавать эстафету на скор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ставлять план и последовательность действий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распределением сил по дистанции?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кундомер. Распределение сил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вномерно распределять свои силы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ег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вномерном темпе в течение 6 ми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истан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завершения шестиминутного бега; оценивать величину нагрузки </w:t>
              <w:br/>
              <w:t>(большая, средняя, малая) по частоте пульса (по таблице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и</w:t>
            </w:r>
          </w:p>
        </w:tc>
      </w:tr>
    </w:tbl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ParagraphStyle"/>
        <w:tabs>
          <w:tab w:val="clear" w:pos="708"/>
          <w:tab w:val="left" w:pos="4695" w:leader="none"/>
        </w:tabs>
        <w:spacing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sectPr>
      <w:footerReference w:type="default" r:id="rId2"/>
      <w:type w:val="nextPage"/>
      <w:pgSz w:orient="landscape" w:w="15840" w:h="12240"/>
      <w:pgMar w:left="1134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">
    <w:name w:val="Paragraph Style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44:00Z</dcterms:created>
  <dc:creator>Пользователь Windows</dc:creator>
  <dc:description/>
  <cp:keywords/>
  <dc:language>en-US</dc:language>
  <cp:lastModifiedBy>Патимат Газиевна</cp:lastModifiedBy>
  <dcterms:modified xsi:type="dcterms:W3CDTF">2018-10-15T20:35:00Z</dcterms:modified>
  <cp:revision>85</cp:revision>
  <dc:subject/>
  <dc:title>ПОЯСНИТЕЛЬНАЯ ЗАПИСКА</dc:title>
</cp:coreProperties>
</file>